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59"/>
        <w:gridCol w:w="1320"/>
        <w:gridCol w:w="95"/>
        <w:gridCol w:w="294"/>
        <w:gridCol w:w="811"/>
        <w:gridCol w:w="927"/>
        <w:gridCol w:w="279"/>
        <w:gridCol w:w="284"/>
        <w:gridCol w:w="420"/>
        <w:gridCol w:w="143"/>
        <w:gridCol w:w="130"/>
        <w:gridCol w:w="573"/>
        <w:gridCol w:w="866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8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信息系统运维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互联网接入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陈济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089739</w:t>
            </w:r>
          </w:p>
        </w:tc>
      </w:tr>
      <w:tr>
        <w:trPr>
          <w:trHeight w:val="602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.9339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.9339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.7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54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.9339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.9339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9.7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54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6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足新址单位正常的网络、安全和应用需求，提供日常办公、视频会议、安防监控等信息化需求的基础网络支撑服务，切实保障信息化工作的顺利开展。</w:t>
            </w:r>
          </w:p>
        </w:tc>
        <w:tc>
          <w:tcPr>
            <w:tcW w:w="36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互联网网络接入，并按预算计划采购流控、室内</w:t>
            </w:r>
            <w:r>
              <w:rPr>
                <w:rFonts w:eastAsia="仿宋" w:cs="仿宋" w:ascii="仿宋" w:hAnsi="仿宋"/>
                <w:kern w:val="0"/>
                <w:szCs w:val="21"/>
              </w:rPr>
              <w:t>AP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无线控制器、交换机、网络柜机等设备，完成本年度计划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26" w:leader="none"/>
              </w:tabs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丢包率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%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网络延时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</w:rPr>
              <w:t>50Mbps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0Mbps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可用性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9.9%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监控网络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套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互联网接入链路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条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线网络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套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有线办公网络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套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完成安装调试并投入使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前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院内基建项目完成后滞，影响完成进度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2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经济成本指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严格执行预算计划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=39.9339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9.7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采购价格比预算时略有下调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项目单位成员满意度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2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提供网络基础保障，项目单位正常运转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7.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9:00Z</dcterms:created>
  <dc:creator>Administrator</dc:creator>
  <dc:description/>
  <cp:keywords/>
  <dc:language>en-US</dc:language>
  <cp:lastModifiedBy>馨 张</cp:lastModifiedBy>
  <dcterms:modified xsi:type="dcterms:W3CDTF">2024-05-17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5B0DAA3F74696A1975F742C2C1B6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