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127"/>
        <w:gridCol w:w="242"/>
        <w:gridCol w:w="890"/>
        <w:gridCol w:w="848"/>
        <w:gridCol w:w="279"/>
        <w:gridCol w:w="284"/>
        <w:gridCol w:w="420"/>
        <w:gridCol w:w="262"/>
        <w:gridCol w:w="584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厨房运维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陈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089739</w:t>
            </w:r>
          </w:p>
        </w:tc>
      </w:tr>
      <w:tr>
        <w:trPr>
          <w:trHeight w:val="602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451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451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451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451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项目为装修改造后的厨房基础设施配套建设项目，聘请专业食堂运营人员提供运维服务，保证职工食堂正常运转，切实保障两个单位在职职工基本用餐条件，确保日常办公、培训、科研等工作及保障人员用餐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按照预算计划，聘请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位专业人员提供食堂运维服务，保证新址入驻后职工用餐的基本需求，完成本年度计划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1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餐饮品质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内容丰富，营养健康，口味多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内容丰富，营养健康，口味多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3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用餐时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早餐、午餐、晚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早餐、午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思政中心未按原计划入驻，暂无晚餐需求，未开晚餐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用餐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日均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2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保障基本民生，维护工作积极性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项目单位成员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7.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9:00Z</dcterms:created>
  <dc:creator>Administrator</dc:creator>
  <dc:description/>
  <cp:keywords/>
  <dc:language>en-US</dc:language>
  <cp:lastModifiedBy>馨 张</cp:lastModifiedBy>
  <dcterms:modified xsi:type="dcterms:W3CDTF">2024-05-17T0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7A49B41034641A3FF99E5AB8B131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