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952"/>
        <w:gridCol w:w="175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责任督学挂牌督导实践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学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0897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.095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.207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0" w:name="OLE_LINK3"/>
            <w:r>
              <w:rPr>
                <w:rFonts w:eastAsia="仿宋_GB2312" w:cs="宋体;SimSun" w:ascii="仿宋_GB2312" w:hAnsi="仿宋_GB2312"/>
                <w:sz w:val="24"/>
              </w:rPr>
              <w:t>14.04</w:t>
            </w:r>
            <w:bookmarkEnd w:id="0"/>
            <w:r>
              <w:rPr>
                <w:rFonts w:eastAsia="仿宋_GB2312" w:cs="宋体;SimSun" w:ascii="仿宋_GB2312" w:hAnsi="仿宋_GB2312"/>
                <w:sz w:val="24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8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  <w:bookmarkStart w:id="1" w:name="OLE_LINK4"/>
            <w:bookmarkStart w:id="2" w:name="OLE_LINK1"/>
            <w:bookmarkStart w:id="3" w:name="OLE_LINK4"/>
            <w:bookmarkStart w:id="4" w:name="OLE_LINK1"/>
            <w:bookmarkEnd w:id="3"/>
            <w:bookmarkEnd w:id="4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.095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.207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.04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8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1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开展北京市责任督学挂牌督导调研的基础上，梳理主要问题、总结有效经验并挖掘典型案例，为促进北京市责任督学挂牌督导的发展提供相关制度和政策支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完成了北京市责任督学挂牌督导实践研究调研报告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份，包括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份总报告和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份分报告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完成了《北京市责任督学挂牌督导案例集》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中期报告被市教委督学处采纳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。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 xml:space="preserve">4.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召开全市区域典型案例交流会，交流和推广典型经验，得到各区教育督导行政管理部门肯定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报告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控制成本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szCs w:val="21"/>
              </w:rPr>
              <w:t>25.0952</w:t>
            </w:r>
            <w:r>
              <w:rPr>
                <w:rFonts w:ascii="仿宋_GB2312" w:hAnsi="仿宋_GB2312" w:cs="宋体;SimSun" w:eastAsia="仿宋_GB2312"/>
                <w:szCs w:val="21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4.04</w:t>
            </w:r>
            <w:r>
              <w:rPr>
                <w:rFonts w:ascii="仿宋_GB2312" w:hAnsi="仿宋_GB2312" w:cs="宋体;SimSun" w:eastAsia="仿宋_GB2312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算不够精准，有些远郊区域主动来我院配合调研，节省了租车费用。由于文本数据比较敏感，取消外包委托技术处理。</w:t>
            </w:r>
          </w:p>
        </w:tc>
      </w:tr>
      <w:tr>
        <w:trPr>
          <w:trHeight w:val="9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北京市责任督学挂牌督导案例集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政部门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59:00Z</dcterms:created>
  <dc:creator>Administrator</dc:creator>
  <dc:description/>
  <cp:keywords/>
  <dc:language>en-US</dc:language>
  <cp:lastModifiedBy>馨 张</cp:lastModifiedBy>
  <cp:lastPrinted>2024-05-17T18:45:00Z</cp:lastPrinted>
  <dcterms:modified xsi:type="dcterms:W3CDTF">2024-05-17T0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EDCAE34784E2492DBE285DF81EAB6_13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