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督学队伍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育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0.9989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3.4989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7088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0.9989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3.4989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7088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主管部门委托的分层分类督学培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督学队伍素养提升需要的培训资源库，完成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督学专业读本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搭建督学队伍交流平台，总结推广督学队伍建设经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顺利完成各项督学队伍建设的培训、管理、研究等工作，促进了督学队伍的专业发展，项目的良好成效获教委领导批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修班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修人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硬件设施水平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讲师职级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行业发展正面影响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人员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修人员对组织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修人员对讲师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财政要求与标准，合理控制额度成本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9989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9989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50:00Z</dcterms:created>
  <dc:creator>Administrator</dc:creator>
  <dc:description/>
  <dc:language>en-US</dc:language>
  <cp:lastModifiedBy>冯刚</cp:lastModifiedBy>
  <dcterms:modified xsi:type="dcterms:W3CDTF">2024-05-16T05:43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