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276"/>
        <w:gridCol w:w="325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义务教育质量监测组织实施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玥 宋晓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.071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.071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.071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.071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教育部的统一部署，精心准备，确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国家义务教育质量监测在北京的顺利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教育部的统一部署，精心准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国家义务教育质量监测在北京的顺利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测试组织实施时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学科质量监测结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各区质量监测结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确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国家义务教育质量监测顺利进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教委评估与监测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53:00Z</dcterms:created>
  <dc:creator>Administrator</dc:creator>
  <dc:description/>
  <cp:keywords/>
  <dc:language>en-US</dc:language>
  <cp:lastModifiedBy>馨 张</cp:lastModifiedBy>
  <cp:lastPrinted>2024-04-18T12:46:00Z</cp:lastPrinted>
  <dcterms:modified xsi:type="dcterms:W3CDTF">2024-05-17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