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1000021Y000000390843-</w:t>
            </w:r>
            <w:r>
              <w:rPr/>
              <w:t>信息系统运维类项目</w:t>
            </w:r>
          </w:p>
        </w:tc>
      </w:tr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政务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建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12863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高质量的互联网接入服务，保障中心工作正常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质量的互联网接入服务保障中心工作正常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互联网出口贷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年可用性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稳定互联网接入时长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=99.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实现电子政务办公互联网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稳定可靠运行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5-17T02:21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7D24EBB094F83A3DE1296AD819EA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