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          </w:t>
      </w: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医疗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西藏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春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63768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.53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.53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78874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.48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.48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.4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1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.0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.0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.30874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付学生医保费及医保范围以外的自费报销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学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医保费及医保范围以外的自费报销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学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支付学生医保费及医保范围以外的自费报销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年保障学生药费支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对象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54:00Z</dcterms:created>
  <dc:creator>Administrator</dc:creator>
  <dc:description/>
  <cp:keywords/>
  <dc:language>en-US</dc:language>
  <cp:lastModifiedBy>thp</cp:lastModifiedBy>
  <dcterms:modified xsi:type="dcterms:W3CDTF">2024-05-29T01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