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 w:cs="黑体;SimHei"/>
          <w:sz w:val="36"/>
          <w:szCs w:val="36"/>
        </w:rPr>
      </w:pP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物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庞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5347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7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4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.2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7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4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本专项的实施，保证我校学生生活水平稳定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政策完成认定。保证退役士兵助学金全覆盖，并按时、足额发放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春季学期退伍学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排补发</w:t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评选和发放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阶段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政策在高校学生参军入伍过程中的引导和激励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.27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4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春季学期退伍学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排补发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8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35:00Z</dcterms:created>
  <dc:creator>Administrator</dc:creator>
  <dc:description/>
  <cp:keywords/>
  <dc:language>en-US</dc:language>
  <cp:lastModifiedBy>admin</cp:lastModifiedBy>
  <dcterms:modified xsi:type="dcterms:W3CDTF">2024-05-17T02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