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43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26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2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43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26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2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专项的实施，使我校认定的家庭经济困难学生可以全部享受到此项资助，以缓解家庭经济困难学生基本的日常生活困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校内政策完成评定。保证补助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实际认定人数有偏差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选和发放质量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阶段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433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26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实际认定人数有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07:00Z</dcterms:created>
  <dc:creator>Administrator</dc:creator>
  <dc:description/>
  <cp:keywords/>
  <dc:language>en-US</dc:language>
  <cp:lastModifiedBy>admin</cp:lastModifiedBy>
  <dcterms:modified xsi:type="dcterms:W3CDTF">2024-05-17T02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