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7.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7.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7.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7.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专项的实施，保证我校学生生活水平稳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校内政策完成发放。保证全覆盖，并按时、足额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7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生休学、退学等学籍变化导致人数变化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选和发放质量和补贴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阶段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6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7.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生休学、退学等学籍变化导致人数变化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40:00Z</dcterms:created>
  <dc:creator>Administrator</dc:creator>
  <dc:description/>
  <dc:language>en-US</dc:language>
  <cp:lastModifiedBy>WPS_1685634144</cp:lastModifiedBy>
  <dcterms:modified xsi:type="dcterms:W3CDTF">2024-05-17T11:23:2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