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;SimHei"/>
          <w:sz w:val="36"/>
          <w:szCs w:val="36"/>
        </w:rPr>
      </w:pP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.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64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0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.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64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0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使经过认定的家庭经济困难学生全部可以享受到国家助学金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.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使其日常的学习和生活能够得到保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校内政策完成评定。保证助学金全覆盖，并按时、足额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上半年实际认定人数有偏差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选和发放质量，补贴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阶段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人群生活改善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1.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0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上半年实际认定人数有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1:40:00Z</dcterms:created>
  <dc:creator>Administrator</dc:creator>
  <dc:description/>
  <cp:keywords/>
  <dc:language>en-US</dc:language>
  <cp:lastModifiedBy>admin</cp:lastModifiedBy>
  <dcterms:modified xsi:type="dcterms:W3CDTF">2024-05-17T02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