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富河园校区建筑物外窗改造工程（结转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95115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1.4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 xml:space="preserve">1.47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监理质量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监理质量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监理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尾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47</w:t>
            </w:r>
            <w:r>
              <w:rPr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  <w:r>
              <w:rPr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48:00Z</dcterms:created>
  <dc:creator>Administrator</dc:creator>
  <dc:description/>
  <dc:language>en-US</dc:language>
  <cp:lastModifiedBy>WPS_1685634144</cp:lastModifiedBy>
  <cp:lastPrinted>2024-04-22T10:26:00Z</cp:lastPrinted>
  <dcterms:modified xsi:type="dcterms:W3CDTF">2024-05-17T11:34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