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 w:cs="黑体;SimHei"/>
          <w:sz w:val="36"/>
          <w:szCs w:val="36"/>
        </w:rPr>
      </w:pP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劳务派遣管理服务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物资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丁健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953486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8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 xml:space="preserve">64.0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 xml:space="preserve">64.0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 xml:space="preserve">64.0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 xml:space="preserve">64.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 xml:space="preserve">64.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 xml:space="preserve">64.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证劳务派遣服务正常运行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劳务派遣服务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正常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运行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劳务派遣管理费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劳务派遣服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正常运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正常运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劳务派遣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9:58:00Z</dcterms:created>
  <dc:creator>Administrator</dc:creator>
  <dc:description/>
  <cp:keywords/>
  <dc:language>en-US</dc:language>
  <cp:lastModifiedBy>admin</cp:lastModifiedBy>
  <dcterms:modified xsi:type="dcterms:W3CDTF">2024-05-17T02:2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