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809"/>
        <w:gridCol w:w="1171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河园校区运动场改造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7505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75053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4698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7505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75053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4698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，实施本工程后，富河园运动场可以得到较好的修缮，为学生提供舒适的生活条件，消除存在的安全隐患，提升校区基础设施条件。                                                                   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质量验收相关标准，按时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工程结算，不超预算批复，并按合同节点支付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，实施本工程后，富河园运动场得到了较好的修缮，为学生提供舒适的生活条件，消除存在的安全隐患，提升校区基础设施条件。                                                                   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质量验收相关标准，按时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工程结算，不超预算批复，并按合同节点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工并通过验收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严格按设计施工，各专业施工符合施工作业规范及操作规程，安全文明施工措施符合北京地区相关规定，项目一次性竣工验收合格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良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良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动场总体改造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5190</w:t>
            </w:r>
            <w:r>
              <w:rPr>
                <w:sz w:val="20"/>
                <w:szCs w:val="20"/>
              </w:rPr>
              <w:t>平方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5190</w:t>
            </w:r>
            <w:r>
              <w:rPr>
                <w:sz w:val="20"/>
                <w:szCs w:val="20"/>
              </w:rPr>
              <w:t>平方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后勤保障履职基础、提升后勤服务保障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采用低碳节能环保材料，促进生态文明建设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使用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学生住宿条件，确保投入资金充分发挥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算</w:t>
            </w:r>
            <w:r>
              <w:rPr>
                <w:sz w:val="20"/>
                <w:szCs w:val="20"/>
              </w:rPr>
              <w:t>控制</w:t>
            </w:r>
            <w:r>
              <w:rPr>
                <w:sz w:val="20"/>
                <w:szCs w:val="20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84.750536</w:t>
            </w:r>
            <w:r>
              <w:rPr/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80.469888</w:t>
            </w: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标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算与控制价差额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WPS_1685634144</cp:lastModifiedBy>
  <dcterms:modified xsi:type="dcterms:W3CDTF">2024-05-17T11:30:5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