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宋体" w:hAnsi="方正小标宋简体;宋体" w:eastAsia="方正小标宋简体;宋体" w:cs="黑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888"/>
        <w:gridCol w:w="279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富河园校区男生宿舍楼改造工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82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8087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48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4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8087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48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4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，实施本工程后，富河园校区男生宿舍可以得到较好的修缮，为学生提供舒适的生活条件，消除存在的安全隐患，提升校区基础设施条件。                                                                                                      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工程质量验收相关标准，按时投入使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财政资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进度安排，列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结转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竣工。竣工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完工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尚未竣工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资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进度安排，列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结转项目</w:t>
            </w:r>
          </w:p>
        </w:tc>
      </w:tr>
      <w:tr>
        <w:trPr>
          <w:trHeight w:val="12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宿舍总体改造面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2390</w:t>
            </w:r>
            <w:r>
              <w:rPr>
                <w:sz w:val="20"/>
                <w:szCs w:val="20"/>
              </w:rPr>
              <w:t>平方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2390</w:t>
            </w:r>
            <w:r>
              <w:rPr>
                <w:sz w:val="20"/>
                <w:szCs w:val="20"/>
              </w:rPr>
              <w:t>平方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严格按设计施工，各专业施工符合施工作业规范及操作规程，安全文明施工措施符合北京地区相关规定，项目一次性竣工验收合格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优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升学生住宿条件，确保投入资金充分发挥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后勤保障履职基础、提升后勤服务保障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升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采用低碳节能环保材料，促进生态文明建设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节能性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节能性提升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师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算</w:t>
            </w:r>
            <w:r>
              <w:rPr>
                <w:sz w:val="20"/>
                <w:szCs w:val="20"/>
              </w:rPr>
              <w:t>控制</w:t>
            </w:r>
            <w:r>
              <w:rPr>
                <w:sz w:val="20"/>
                <w:szCs w:val="20"/>
              </w:rPr>
              <w:t>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≤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484</w:t>
            </w: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投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控制价差额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WPS_1685634144</cp:lastModifiedBy>
  <dcterms:modified xsi:type="dcterms:W3CDTF">2024-05-17T11:29:16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