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992"/>
        <w:gridCol w:w="175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园西北围墙修缮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03.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89367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8936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203.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89367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8936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消除安全隐患、美化校园环境，工程将突出以民生为本，以实用为主，满足学校发展建设的需要。工程完工后将有助于我校的建设和发展，以便为社会创造更大的社会效益和经济效益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消除安全隐患、美化校园环境，工程突出以民生为本，以实用为主，满足学校发展建设的需要。工程完工后有助于我校的建设和发展，为社会创造更大的社会效益和经济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拆除墙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形基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混凝土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墙体抹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4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结算审计差额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墙面涂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仿蘑菇石墙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3.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8936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结算差额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5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4-05-17T02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