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富河园校区建筑物外窗改造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.64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09938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993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64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9938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993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解决学生的学习生活需求，工程将突出以民生为本，以实用为主，满足学校发展建设的需要。工程完工后将有助于我校的建设和发展，以便为社会创造更大的社会效益和经济效益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解决了学生的学习生活需求，工程将突出以民生为本，以实用为主，满足学校发展建设的需要。工程完工后有助于我校的建设和发展，以便为社会创造更大的社会效益和经济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拆除老旧塑钢门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断桥铝门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部分窗台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.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.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210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210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行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210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420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.6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.09938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投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控制价差额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5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4-05-17T02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