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888"/>
        <w:gridCol w:w="279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富河园校区建筑外立面修缮工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.3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.72704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.7270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.3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.72704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.7270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的实施将较大改善学校基础设施建设。为学生提供舒适、整洁、安全的生活环境。必定会受到学生、学生家长以及教工的欢迎，项目实施后可使基础设施更好地服务于学校的发展。目标设置合理，项目是可行的，项目的实施具有可考核性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的实施改善了学校基础设施。为学生提供舒适、整洁、安全的生活环境。受到学生、学生家长以及教工的欢迎，项目实施后使基础设施更好地服务于学校的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抹灰铲除面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内墙粉刷面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水落管拆除新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做门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8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行公共服务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.3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.72704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投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控制价差额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4-05-17T02:0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