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850"/>
        <w:gridCol w:w="175"/>
        <w:gridCol w:w="392"/>
        <w:gridCol w:w="312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星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5345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4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962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9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4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962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9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奖学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完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增加海外留学生数量，保证享受奖学金的留学生能够按期得到奖励，提高留学生教育教学质量，稳步扩大规模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留学生奖学金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我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留学生招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老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留学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质量，稳步扩大留学生规模提供了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留学生中途退学，学校开除不合格留学生，留学生学习成绩不良等因素，导致奖学金发放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变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人资助金额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1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之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留学生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同学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同学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同学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同学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同学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质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质量（评定学生发放率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9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扩大我校留学生规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满意度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val="en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1:08:00Z</dcterms:created>
  <dc:creator>Administrator</dc:creator>
  <dc:description/>
  <cp:keywords/>
  <dc:language>en-US</dc:language>
  <cp:lastModifiedBy>admin</cp:lastModifiedBy>
  <dcterms:modified xsi:type="dcterms:W3CDTF">2024-05-17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