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副中心手拉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贾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86336397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3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2.7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3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2.7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90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0"/>
            </w:tblGrid>
            <w:tr>
              <w:trPr>
                <w:trHeight w:val="660" w:hRule="atLeast"/>
              </w:trPr>
              <w:tc>
                <w:tcPr>
                  <w:tcW w:w="5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深入贯彻落实市委市政府《关于推动职业教育高质量发展的实施方案》，深化北京职业教育综合改革，推动首都职业教育高质量发展。进一步强化财贸设计类专业特色的人才培养模式，提升教学成果转化效果，提高学生综合实践素质和专业技能。精准对接城市副中心产业人才需求，提升教育服务区域发展能力。建立一对一“手拉手”专业建设机制，开展影视多媒体技术专业中高职衔接人才培养，推进校校协同，深化资源共享共用，助力城市副中心人才培养。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形成大赛实施转换教学成果，提升教育教学，提升教学质量，产出教学成果。开展校企协同育人项目的核心任务同步进行。与中职合作专业双方将逐步完善以人才、项目、产业相互赋能的教育双主体生态系统。让实际项目反哺教学，教学赋能实际项目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才培养与产业需求融合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持续发挥作用，最终培养出符合行业需求的复合型技术人才，从而产生良好的社会效益。组织中职教师、学生进行访谈交流活动，推进校校协同，深化资源共享共用，促进中高职衔接人才培养，助力城市副中心人才培养。举办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+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校线上分享会、作品展览。推进校校协同，深化资源共享共用，助力城市副中心人才培养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升教育服务区域发展能力。建立“手拉手”专业建设机制，推进校校协同，深化资源共享共用，助力城市副中心人才培养，扩大学校的综合影响力。服务专兼职教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，优化教学手段，促进教学模式的升级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展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行业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课程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高职衔接人才培养，推进校校协同，深化资源共享共用，助力城市副中心人才培养。持续发挥作用期限，最终培养出符合行业需求的复合型技术人才，从而产生良好的社会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微软雅黑" w:cs="Calibri"/>
                <w:kern w:val="0"/>
                <w:szCs w:val="21"/>
              </w:rPr>
            </w:pPr>
            <w:r>
              <w:rPr>
                <w:rFonts w:eastAsia="仿宋_GB2312;微软雅黑" w:cs="Calibri" w:ascii="Calibri" w:hAnsi="Calibri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微软雅黑" w:cs="Calibri"/>
                <w:kern w:val="0"/>
                <w:szCs w:val="21"/>
              </w:rPr>
            </w:pPr>
            <w:r>
              <w:rPr>
                <w:rFonts w:eastAsia="仿宋_GB2312;微软雅黑" w:cs="Calibri" w:ascii="Calibri" w:hAnsi="Calibri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满意度、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x x</cp:lastModifiedBy>
  <dcterms:modified xsi:type="dcterms:W3CDTF">2024-05-29T06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3E0069FAD4DA0891958CBD19EADC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