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5"/>
        <w:gridCol w:w="68"/>
        <w:gridCol w:w="715"/>
        <w:gridCol w:w="1117"/>
        <w:gridCol w:w="1127"/>
        <w:gridCol w:w="283"/>
        <w:gridCol w:w="849"/>
        <w:gridCol w:w="848"/>
        <w:gridCol w:w="279"/>
        <w:gridCol w:w="287"/>
        <w:gridCol w:w="417"/>
        <w:gridCol w:w="146"/>
        <w:gridCol w:w="700"/>
        <w:gridCol w:w="713"/>
      </w:tblGrid>
      <w:tr>
        <w:trPr>
          <w:trHeight w:val="306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智慧财经综合实训基地建设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陈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720051858</w:t>
            </w:r>
          </w:p>
        </w:tc>
      </w:tr>
      <w:tr>
        <w:trPr>
          <w:trHeight w:val="567" w:hRule="exact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7.48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7.48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7.3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7.48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7.48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7.3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7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3549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聚焦高端应用型人才培养，支持大数据与会计专业、大数据与会计（税务）、会计信息管理专业内涵建设，提升专业核心竞争力。拓展实训项目，培养具有分析决策能力的高端财经应用型人才，拓宽学生就业岗位。升级实训教学考核平台，提高专业训、评、赛综合水平。深化校企合作，创新开展企业课堂教学改革，充分发挥校外实训基地和企业导师的作用，有效提升学生职业技能和就业竞争力。升级实训教学环境，满足混合式教学、教学能力大赛录课等工作需要。掌握市场财经人才供需关系，深入刨析财经人才行业、企业岗位需求，修订完善人才培养方案。服务北京中小微企业，开展高新技术企业认定和最新税收政策培训，与京冀协同发展院校共享实训资源。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聚焦高端应用型人才培养，支持大数据与会计专业、大数据与会计（税务）、会计信息管理专业内涵建设，提升专业核心竞争力。拓展实训项目，培养具有分析决策能力的高端财经应用型人才，拓宽学生就业岗位。升级实训教学考核平台，提高专业训、评、赛综合水平。深化校企合作，创新开展企业课堂教学改革，充分发挥校外实训基地和企业导师的作用，有效提升学生职业技能和就业竞争力。升级实训教学环境，满足混合式教学、教学能力大赛录课等工作需要。掌握市场财经人才供需关系，深入刨析财经人才行业、企业岗位需求，修订完善人才培养方案。服务北京中小微企业，开展高新技术企业认定和最新税收政策培训，与京冀协同发展院校共享实训资源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_Hlk16658776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  <w:bookmarkEnd w:id="0"/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训课程教学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课堂教学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课堂实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训教学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训考核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经类高职人才就业市场景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2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2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训系统、设备使用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2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持学生参加国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获得国赛资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生获得全国职业院校技能大赛三等奖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2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字化会计师通过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8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1" w:name="_Hlk16658779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  <w:bookmarkEnd w:id="1"/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项目调研和方案设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项目申报与论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8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项目招投标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-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5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项目各项内容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-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4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验收结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33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2" w:name="_Hlk166587796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  <w:bookmarkEnd w:id="2"/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7.4844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7.3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招标结余</w:t>
            </w:r>
          </w:p>
        </w:tc>
      </w:tr>
      <w:tr>
        <w:trPr>
          <w:trHeight w:val="133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3" w:name="_Hlk166587818"/>
            <w:bookmarkStart w:id="4" w:name="_Hlk166587818"/>
            <w:bookmarkEnd w:id="4"/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企业和京冀协同发展院校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32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5" w:name="_Hlk166587488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  <w:bookmarkEnd w:id="5"/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新知识、新技术更新较快，需与时俱进，适时升级建设内容。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6" w:name="_Hlk16658755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7" w:name="_Hlk16658755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bookmarkEnd w:id="7"/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bookmarkStart w:id="8" w:name="_Hlk166587836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</w:t>
            </w:r>
            <w:bookmarkEnd w:id="8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dcterms:modified xsi:type="dcterms:W3CDTF">2024-05-17T03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