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（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3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9"/>
        <w:gridCol w:w="710"/>
        <w:gridCol w:w="703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双高计划—连锁经营大数据实验室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志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201735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.156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.156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17.448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.156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.156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17.448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166577874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  <w:bookmarkEnd w:id="0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" w:name="_Hlk166577844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  <w:bookmarkEnd w:id="1"/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建立一个商业大数据可视化分析综合应用平台，以商务数据分析与应用技能为基础，融合各专业教学内容，对商贸流通全境的采购、物流、电商、市场营销进行分析，服务现代商旅专业群的大数据人才培养功能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商科大数据分析与应用课程体系，包括大数据采集与数据预处理、大数据分析应用、大数据可视化应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课程，每门课程按采购、物流、销售、客户管理、人力资源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方向设置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项目，满足现代商旅专业群的各专业学生学习大数据分析的需要，预计服务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建立一个商业大数据可视化分析综合应用平台，以商务数据分析与应用技能为基础，融合各专业教学内容，对商贸流通全境的采购、物流、电商、市场营销进行分析，服务现代商旅专业群的大数据人才培养功能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商科大数据分析与应用课程体系，包括大数据采集与数据预处理、大数据分析应用、大数据可视化应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课程，每门课程按采购、物流、销售、客户管理、人力资源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方向设置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项目，满足现代商旅专业群的各专业学生学习大数据分析的需要，预计服务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2" w:name="_Hlk166579866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bookmarkEnd w:id="2"/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连锁经营大数据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数据分析应用课程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数据分析应用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3" w:name="_Hlk166579873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bookmarkEnd w:id="3"/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老师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冯刚</cp:lastModifiedBy>
  <dcterms:modified xsi:type="dcterms:W3CDTF">2024-05-17T06:0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