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本部室外地下管线综合改造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70102815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0"/>
                <w:szCs w:val="20"/>
                <w:lang w:bidi="ar"/>
              </w:rPr>
              <w:t xml:space="preserve">6352.033774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0"/>
                <w:szCs w:val="20"/>
                <w:lang w:bidi="ar"/>
              </w:rPr>
              <w:t xml:space="preserve">6352.033774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0"/>
                <w:szCs w:val="20"/>
                <w:lang w:bidi="ar"/>
              </w:rPr>
              <w:t xml:space="preserve">6352.033774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0"/>
                <w:szCs w:val="20"/>
                <w:lang w:bidi="ar"/>
              </w:rPr>
              <w:t xml:space="preserve">6352.033774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0"/>
                <w:szCs w:val="20"/>
                <w:lang w:bidi="ar"/>
              </w:rPr>
              <w:t xml:space="preserve">6352.033774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pacing w:val="-2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0"/>
                <w:szCs w:val="20"/>
                <w:lang w:bidi="ar"/>
              </w:rPr>
              <w:t xml:space="preserve">6352.033774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61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形象进度：竣工验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付进度：完成年内预算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形象进度：竣工验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付进度：完成年内预算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仪表设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给水工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1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1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管沟土建工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通工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26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26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防工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污水工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雨水工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4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4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雨水净化回用系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气工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道路工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41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41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绿化工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5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5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再生水工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范优化设计图纸，严格工程施工监理，严格工程质量管理，确保工程质量良好，坚固耐用，达到国家规范要求的合格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范优化设计图纸，严格工程施工监理，严格工程质量管理，确保工程质量良好，坚固耐用，达到国家规范要求的合格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</w:rPr>
              <w:t>整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体工程进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等线" w:hAnsi="等线" w:cs="等线" w:eastAsia="等线"/>
                <w:color w:val="000000"/>
                <w:kern w:val="0"/>
                <w:sz w:val="18"/>
                <w:szCs w:val="18"/>
                <w:lang w:bidi="ar"/>
              </w:rPr>
              <w:t>年竣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等线" w:hAnsi="等线" w:cs="等线" w:eastAsia="等线"/>
                <w:color w:val="000000"/>
                <w:kern w:val="0"/>
                <w:sz w:val="18"/>
                <w:szCs w:val="18"/>
                <w:lang w:bidi="ar"/>
              </w:rPr>
              <w:t>年竣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</w:rPr>
              <w:t>整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体工程成本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0"/>
                <w:szCs w:val="20"/>
                <w:lang w:bidi="ar"/>
              </w:rPr>
              <w:t xml:space="preserve">6352.033774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0"/>
                <w:szCs w:val="20"/>
                <w:lang w:bidi="ar"/>
              </w:rPr>
              <w:t xml:space="preserve">6352.033774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经济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注重工程质量、降低人工成本、设备成本和后期维修成本。节约能源，减少碳排放。该项目实施后，完善了影响师生教学及生活服务的地下基础设施，提高后勤服务硬件水平，改善了校园整体环境，为学生提供了良好的后勤保障，对示范校、双高校的发展起到重要作用。使我院师生拥有了一个安全、舒适的学习工作环境，提升了学生对学校的满意度和学校形象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注重工程质量、降低人工成本、设备成本和后期维修成本。节约能源，减少碳排放。该项目实施后，完善了影响师生教学及生活服务的地下基础设施，提高后勤服务硬件水平，改善了校园整体环境，为学生提供了良好的后勤保障，对示范校、双高校的发展起到重要作用。使我院师生拥有了一个安全、舒适的学习工作环境，提升了学生对学校的满意度和学校形象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项目实施后，实现了校区内雨污分流，完善了校园消防设施，改善了校园基础设施条件，满足师生教学和生活需求，为学生提供了良好的后勤服务保障，对实现“中国特色高水平高职院校”的目标起到积极作用。提升学生对学校的满意度和学校形象。在一定时期内发挥影响</w:t>
            </w:r>
            <w:r>
              <w:rPr/>
              <w:t>50</w:t>
            </w:r>
            <w:r>
              <w:rPr/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项目实施后，实现了校区内雨污分流，完善了校园消防设施，改善了校园基础设施条件，满足师生教学和生活需求，为学生提供了良好的后勤服务保障，对实现“中国特色高水平高职院校”的目标起到积极作用。提升学生对学校的满意度和学校形象。在一定时期内发挥影响</w:t>
            </w:r>
            <w:r>
              <w:rPr/>
              <w:t>50</w:t>
            </w:r>
            <w:r>
              <w:rPr/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环境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改善学院校园基础环境。使得学校内绿地在雨季时能尽量取用雨水，节能减排，做到绿地植被均匀得到雨水渗透和灌溉，生态环境得到改善。改造原大运河微缩景观系统，增设跌水、喷泉等水景设施，调整水岸植物种类及布置，形成动态平衡生态圈，配套城市家具设施，构建水清岸绿的休憩功能区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改善学院校园基础环境。使得学校内绿地在雨季时能尽量取用雨水，节能减排，做到绿地植被均匀得到雨水渗透和灌溉，生态环境得到改善。改造原大运河微缩景观系统，增设跌水、喷泉等水景设施，调整水岸植物种类及布置，形成动态平衡生态圈，配套城市家具设施，构建水清岸绿的休憩功能区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项目实施后，实现了校区内雨污分流，完善了校园消防设施，改善了校园基础设施条件，满足师生教学和生活需求，为学生提供了良好的后勤服务保障，对实现“中国特色高水平高职院校”的目标起到积极作用。提升学生对学校的满意度和学校形象。在一定时期内发挥影响</w:t>
            </w:r>
            <w:r>
              <w:rPr/>
              <w:t>50</w:t>
            </w:r>
            <w:r>
              <w:rPr/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项目实施后，实现了校区内雨污分流，完善了校园消防设施，改善了校园基础设施条件，满足师生教学和生活需求，为学生提供了良好的后勤服务保障，对实现“中国特色高水平高职院校”的目标起到积极作用。提升学生对学校的满意度和学校形象。在一定时期内发挥影响</w:t>
            </w:r>
            <w:r>
              <w:rPr/>
              <w:t>50</w:t>
            </w:r>
            <w:r>
              <w:rPr/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级主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  <w:r>
              <w:rPr/>
              <w:t>教师满意度</w:t>
            </w:r>
            <w:r>
              <w:rPr>
                <w:rFonts w:eastAsia="Times New Roman"/>
              </w:rPr>
              <w:t xml:space="preserve"> </w:t>
            </w:r>
            <w:r>
              <w:rPr/>
              <w:t>"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  <w:r>
              <w:rPr/>
              <w:t>学生满意度</w:t>
            </w:r>
            <w:r>
              <w:rPr>
                <w:rFonts w:eastAsia="Times New Roman"/>
              </w:rPr>
              <w:t xml:space="preserve"> </w:t>
            </w:r>
            <w:r>
              <w:rPr/>
              <w:t>"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微软雅黑">
    <w:charset w:val="86"/>
    <w:family w:val="swiss"/>
    <w:pitch w:val="default"/>
  </w:font>
  <w:font w:name="___WRD_EMBED_SUB_45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冯刚</cp:lastModifiedBy>
  <dcterms:modified xsi:type="dcterms:W3CDTF">2024-05-17T06:18:0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EF8CC62E144D799E969E0BA8AB3881</vt:lpwstr>
  </property>
  <property fmtid="{D5CDD505-2E9C-101B-9397-08002B2CF9AE}" pid="3" name="KSOProductBuildVer">
    <vt:lpwstr>2052-12.1.0.157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