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迪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31006372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326.8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326.8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 xml:space="preserve">317.7728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326.8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326.8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 xml:space="preserve">317.7728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发放生活物价补贴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证学生稳定的生活水平，补贴学生的日常生活支出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学生人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5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62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贴情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轻学生经济负担，更好地集中精力学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轻学生经济负担，更好地集中精力学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否按时完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贴款拨到学生账户逐月发放到学生手中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贴款拨到学生账户逐月发放到学生手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金额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8.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8.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轻学生经济负担；增强学生与家长的联系；提高党和政府在人民心目中的威信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轻学生经济负担；增强学生与家长的联系；提高党和政府在人民心目中的威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轻学生经济负担；增强学生与家长的联系；提高党和政府在人民心目中的威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资助学生的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冯刚</cp:lastModifiedBy>
  <cp:lastPrinted>2022-04-22T13:16:00Z</cp:lastPrinted>
  <dcterms:modified xsi:type="dcterms:W3CDTF">2024-05-17T06:16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6FAF882DC641A89A4FFA83D3D3A581_13</vt:lpwstr>
  </property>
  <property fmtid="{D5CDD505-2E9C-101B-9397-08002B2CF9AE}" pid="3" name="KSOProductBuildVer">
    <vt:lpwstr>2052-12.1.0.157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