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284"/>
        <w:gridCol w:w="420"/>
        <w:gridCol w:w="291"/>
        <w:gridCol w:w="55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助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—中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家助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学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刘迪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731006372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62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6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 xml:space="preserve">6.385 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 xml:space="preserve">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62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6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 xml:space="preserve">6.385 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 xml:space="preserve">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0" w:name="_Hlk166589085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  <w:bookmarkEnd w:id="0"/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75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帮助</w:t>
            </w:r>
            <w:r>
              <w:rPr/>
              <w:t>60</w:t>
            </w:r>
            <w:r>
              <w:rPr/>
              <w:t>名家庭经济困难学生顺利完成学业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帮助家庭经济困难学生顺利完成学业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1" w:name="_Hlk166589182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  <w:bookmarkEnd w:id="1"/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资助学生人次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1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2" w:name="_Hlk166589188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  <w:bookmarkEnd w:id="2"/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资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助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学生情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使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家庭经济困难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学生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顺利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完成学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,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并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激励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学生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勤奋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学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习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努力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进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使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家庭经济困难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学生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顺利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完成学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,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并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激励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学生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勤奋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学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习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努力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进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取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能否按时完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3" w:name="_Hlk166589271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  <w:bookmarkEnd w:id="3"/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金额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3.2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3.2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12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4" w:name="_Hlk166589377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5" w:name="_Hlk166589377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  <w:bookmarkEnd w:id="5"/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保证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民享有接受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教育的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机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会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，促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进教育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公平。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全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面落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国家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及北京市学生资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助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政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策，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体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现党和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政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府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对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家庭经济困难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生的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关怀，保证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民享有接受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教育的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机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会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，促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进教育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公平，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使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家庭经济困难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生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顺利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学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,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并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激励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生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勤奋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习、努力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进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取，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成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为国家建设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的人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才，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其中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有些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会成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为国家建设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的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栋梁之才；由于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普遍关注家庭经济困难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6" w:name="_Hlk166589387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  <w:bookmarkEnd w:id="6"/>
          </w:p>
        </w:tc>
        <w:tc>
          <w:tcPr>
            <w:tcW w:w="19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7" w:name="_Hlk166589393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指标</w:t>
            </w:r>
            <w:bookmarkEnd w:id="7"/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受资助学生的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8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___WRD_EMBED_SUB_45">
    <w:altName w:val="微软雅黑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dcterms:modified xsi:type="dcterms:W3CDTF">2024-05-17T02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D3593C7F646F983693D45CA8B5B4B_13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