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 xml:space="preserve">（ 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2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3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 xml:space="preserve">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信息化建设—校园网络基础设施升级改造项三期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财贸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程瑞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-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051518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86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17.4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17.4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04.74156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96.0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.6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17.4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17.4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04.74156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96.0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3184" w:hRule="atLeast"/>
        </w:trPr>
        <w:tc>
          <w:tcPr>
            <w:tcW w:w="5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通过本项目的实施，改善北京财贸职业学院校本部（通州校区）会议楼、电教馆、学生中心、图书馆、体育馆、综合楼校园网络基础设施落后与不完善的现状。在校本部、朝阳和东城三校区间形成物理、逻辑双环形互联网络。实现校园网络主干链路万兆传输、千兆链路到桌面的高速、高可靠的校园网络。满足涿州校区服务器、存储设备、网络设备运行所需要的机房环境要求，解决现有机房安全隐患，同时满足最基本的教学信息化环境支撑需求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购置网络交换机一批，对北京财贸职业学院校本部（通州校区）会议楼、电教馆、学生中心、图书馆、体育馆、综合楼升级改造，改善校园网络基础设施落后与不完善的现状。在原基础上在校本部与东城校区间新建网络链路一条，校本部、东城校区、朝阳校区三校区间形成物理、逻辑双环形互联网络。实现校园网络主干链路万兆传输、千兆链路到桌面的高速、高可靠的校园网络。对涿州校区网络机房进行升级改造，满足涿州校区机房环境要求，解决现有机房安全隐患，提供基本教学信息化环境支撑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汇聚交换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接入交换机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接入交换机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万兆单模光模块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万兆多模光模块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4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万兆单模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0km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长距光模块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7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汇聚交换机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MTBF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平均无故障工作时间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33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至今无故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11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接入交换机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MTBF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平均无故障工作时间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40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至今无故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接入交换机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MTBF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平均无故障工作时间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至今无故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11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按照进度计划执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63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良好网络基础设施环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干链路万兆传输、千兆连接到桌面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校本部（通州校区）显著改善会议楼、电教馆、学生中心、图书馆、体育馆、综合楼和东城校区教学楼校园网络基础设施落后与不完善的现状，实现主干链路万兆传输、千兆连接到桌面的高速、高可靠的校园网络，在校本部、朝阳和东城校区间建成高速、高可靠的环形互联网络，将涿州校区汇聚机房建设成为一个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UPS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电源系统、空调系统等系统为一体的电子信息系统机房。为实现“双高计划”建设确立的形成“统一、安全、开放、共享”的智慧校园“生态系统”的信息化发展战略奠定良好的网络基础设施环境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11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学校网络使用满意度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大于等于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大于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9.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3:10:00Z</dcterms:created>
  <dc:creator>Administrator</dc:creator>
  <dc:description/>
  <cp:keywords/>
  <dc:language>en-US</dc:language>
  <cp:lastModifiedBy>xx x</cp:lastModifiedBy>
  <dcterms:modified xsi:type="dcterms:W3CDTF">2024-05-17T02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