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17"/>
        <w:gridCol w:w="1119"/>
        <w:gridCol w:w="1000"/>
        <w:gridCol w:w="1700"/>
        <w:gridCol w:w="320"/>
        <w:gridCol w:w="1762"/>
        <w:gridCol w:w="1996"/>
        <w:gridCol w:w="335"/>
        <w:gridCol w:w="452"/>
        <w:gridCol w:w="674"/>
        <w:gridCol w:w="122"/>
        <w:gridCol w:w="117"/>
        <w:gridCol w:w="1150"/>
        <w:gridCol w:w="170"/>
        <w:gridCol w:w="1134"/>
        <w:gridCol w:w="114"/>
      </w:tblGrid>
      <w:tr>
        <w:trPr>
          <w:trHeight w:val="408" w:hRule="atLeast"/>
        </w:trPr>
        <w:tc>
          <w:tcPr>
            <w:tcW w:w="13892" w:type="dxa"/>
            <w:gridSpan w:val="16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方正小标宋简体;宋体" w:hAnsi="方正小标宋简体;宋体" w:eastAsia="方正小标宋简体;宋体" w:cs="黑体;SimHei"/>
                <w:sz w:val="36"/>
                <w:szCs w:val="36"/>
              </w:rPr>
            </w:pPr>
            <w:r>
              <w:rPr>
                <w:rFonts w:ascii="方正小标宋简体;宋体" w:hAnsi="方正小标宋简体;宋体" w:cs="黑体;SimHei" w:eastAsia="方正小标宋简体;宋体"/>
                <w:sz w:val="36"/>
                <w:szCs w:val="36"/>
              </w:rPr>
              <w:t>项目支出绩效自评表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宋体" w:hAnsi="方正小标宋简体;宋体" w:eastAsia="Times New Roman" w:cs="黑体;SimHei"/>
                <w:kern w:val="0"/>
                <w:sz w:val="20"/>
                <w:szCs w:val="20"/>
              </w:rPr>
            </w:pPr>
            <w:r>
              <w:rPr>
                <w:rFonts w:eastAsia="Times New Roman" w:cs="黑体;SimHei" w:ascii="方正小标宋简体;宋体" w:hAnsi="方正小标宋简体;宋体"/>
                <w:kern w:val="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3892" w:type="dxa"/>
            <w:gridSpan w:val="16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（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度）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7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205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科研基地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北京脑重大疾病研究院人才建设经费（科研类）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首都医科大学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5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吉训明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10-83916583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0.00000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0.0000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44.83473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4.4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.45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0.00000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0.00000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44.83473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4.4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61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情况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9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）人才引进和考核： 按照专任和兼职聘用模式聚集国内外高水平人才，加强绩效考核机制，提升成果产出数量和质量；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）科学研究：发表高质量的学术论文；开展脑重大疾病诊断试剂盒、分子显像药物和诊疗设备的研发；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）学科建设：推进适应医学和放射性药物的平台建设，促进交叉学科发展；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）人才培养：开展优秀青年骨干以及硕士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博士研究生的培养工作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;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）国际交流：组织召开脑重大疾病高端学术会议；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）体制机制建设：以发展定位和研究任务为导向，推进脑重大疾病研究院体制机制建设。</w:t>
            </w:r>
          </w:p>
        </w:tc>
        <w:tc>
          <w:tcPr>
            <w:tcW w:w="61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总体目标完成情况综述：截至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底脑院共聘用全职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PI 1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；同时为了拓宽用人渠道还建立了兼聘模式，截至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底共兼聘科研人员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7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，均为领域内具有顶尖或优秀影响力的科研人员。此外，脑院加强考核管理流程，分别对编制内人员、编制外人员及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PI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自聘技术员进行考核，并对考核优秀人员进行奖励激励。本年度发表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论文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篇，其中高质量论文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篇；申请发明专利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，获得授权发明专利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；积极推进放射性药物和缺血预适应技术的临床转化；加强低氧医学的建设，完善科研条件支撑，建设分子病理平台；完善放射性药物平台研发链条，建设完成研发实验室和影像实验室；积极实施人才引进和青年人才培养策略，本年度引进国家级人才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（获批海外优青项目），培养省部级人才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（获批科技新星），培养北京市级项目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（北京市科学技术协会青年托举人才工程）。积极开展国内外学术交流工作，搭建学术交流平台，促进基础与临床研究从交流合作，组织承办了“脑卒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转化医学国际研讨会”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进一步拓宽科研人员科研思路，营造富有活力的学术氛围。为了持续完善和创新脑院的体制机制，规范相关管理工作，经过深入调研我们新制定或修订了《接受国内访问学者管理办法（试行）》、《博士后科研流动分站管理办法（修订）》、《职工考核工作管理办法》、《青年人才发展补充协议》、《脑院研究生、调入职工协议书》、《兼聘科研人员聘任协议》等重要文件文书，设计或完善了新引进青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PI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支持、年度科研业绩评优及奖励、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PI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辅助类专技人员的分配及支持、脑院青年科学家菁英计划等方案，为脑院公平、规范、快速的可持续发展提供重要的制度和流程基础。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发表高质量学术论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申请专利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招收和培养研究生、博后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建设脑重大疾病研究团队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建设全职</w:t>
            </w: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PI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科研团队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召开国际学术会议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完成全职</w:t>
            </w: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PI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科研团队建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完成高水平全职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PI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科研团队建设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高素质的研究生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培养高素质的研究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脑重大疾病研究团队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完成脑重大疾病研究团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高质量论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发表高质量论文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.6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指标完成率为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%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根据项目支出绩效自评表填报说明，按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%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扣分。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项目完成进度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完成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44.83473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.65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原因：引进人才到岗时间有所滞后，部分经费当年未支出；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措施：下一步将加快人才引进工作。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人才培养及科研队伍建设成果，科技创新能力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建成国际一流的脑重大疾病诊治研究重镇和高端人才聚集地，带动学科发展和人才培养，迈入国际高水平的研究中心行列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。建成国际一流的脑重大疾病诊治研究重镇和高端人才聚集地，带动学科发展和人才培养，迈入国际高水平的研究中心行列。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效益有待进一步发挥与考量。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项目主管单位满意度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询问满意程度较高，但未做相关满意度统计工作。满意度值为预估，无法提供相关满意度调查资料。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90.70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9T01:4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