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2"/>
        <w:gridCol w:w="1141"/>
        <w:gridCol w:w="1000"/>
        <w:gridCol w:w="1942"/>
        <w:gridCol w:w="394"/>
        <w:gridCol w:w="1307"/>
        <w:gridCol w:w="2133"/>
        <w:gridCol w:w="239"/>
        <w:gridCol w:w="547"/>
        <w:gridCol w:w="458"/>
        <w:gridCol w:w="339"/>
        <w:gridCol w:w="1245"/>
        <w:gridCol w:w="1276"/>
      </w:tblGrid>
      <w:tr>
        <w:trPr>
          <w:trHeight w:val="408" w:hRule="atLeast"/>
        </w:trPr>
        <w:tc>
          <w:tcPr>
            <w:tcW w:w="13892" w:type="dxa"/>
            <w:gridSpan w:val="1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宋体" w:hAnsi="方正小标宋简体;宋体" w:eastAsia="方正小标宋简体;宋体" w:cs="黑体;SimHei"/>
                <w:sz w:val="36"/>
                <w:szCs w:val="36"/>
              </w:rPr>
            </w:pPr>
            <w:r>
              <w:rPr>
                <w:rFonts w:ascii="方正小标宋简体;宋体" w:hAnsi="方正小标宋简体;宋体" w:cs="黑体;SimHei" w:eastAsia="方正小标宋简体;宋体"/>
                <w:sz w:val="36"/>
                <w:szCs w:val="36"/>
              </w:rPr>
              <w:t>项目支出绩效自评表</w:t>
            </w:r>
          </w:p>
        </w:tc>
      </w:tr>
      <w:tr>
        <w:trPr>
          <w:trHeight w:val="324" w:hRule="atLeast"/>
        </w:trPr>
        <w:tc>
          <w:tcPr>
            <w:tcW w:w="13892" w:type="dxa"/>
            <w:gridSpan w:val="1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度）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20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国际合作与交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外国留学生“一带一路”奖学金</w:t>
            </w:r>
          </w:p>
        </w:tc>
      </w:tr>
      <w:tr>
        <w:trPr>
          <w:trHeight w:val="300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300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王松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3911708</w:t>
            </w:r>
          </w:p>
        </w:tc>
      </w:tr>
      <w:tr>
        <w:trPr>
          <w:trHeight w:val="166" w:hRule="atLeast"/>
        </w:trPr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0.0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0.00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0.000000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0.0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0.00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0.000000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7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498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7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一带一路”外国留学生奖学金的设立，使来华学习的外国留学生享受到北京市政府关怀；使因经济因素导致的外国留学生辍学率持续降低；鼓励外国留学生来华学习，使外国留学生成绩提高，保证学校外国留学生质量，更好的用来华留学教育服务国家外交大局。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一带一路”外国留学生奖学金使来华学习的外国留学生享受到北京市政府关怀；使因经济因素导致的外国留学生辍学率降低；鼓励外国留学生来华学习，使外国留学生成绩提高，保证学校外国留学生质量，更好的用来华留学教育服务国家外交大局。</w:t>
            </w:r>
          </w:p>
        </w:tc>
      </w:tr>
      <w:tr>
        <w:trPr>
          <w:trHeight w:val="561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02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资助学历教育学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.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均资助额度提高，总资助金额不变因此受资助人数下降。</w:t>
            </w:r>
          </w:p>
        </w:tc>
      </w:tr>
      <w:tr>
        <w:trPr>
          <w:trHeight w:val="582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资助学生毕业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＞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存在暂未毕业的学生，指标完成情况有待考察。</w:t>
            </w:r>
          </w:p>
        </w:tc>
      </w:tr>
      <w:tr>
        <w:trPr>
          <w:trHeight w:val="621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底前完成评选、发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。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底前完成评选、发放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1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算控制总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408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扩大学校来华留学生规模，优化学校来华留学生层次结构，提升医学教育的国际知名度和影响力，推进学校国际化进程，促进经济发展和社会进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。扩大学校来华留学生规模，优化学校来华留学生层次结构，提升医学教育的国际知名度和影响力，推进学校国际化进程，促进经济发展和社会进步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实现程度相关支撑材料不足，后续我们将更加注重绩效资料的完善。</w:t>
            </w:r>
          </w:p>
        </w:tc>
      </w:tr>
      <w:tr>
        <w:trPr>
          <w:trHeight w:val="231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扩大来华留学生的总体规模，优化来华留学生结构，促进我校学科建设，提升我国医学教育国际影响力，促进北京加快建设世界城市目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。扩大来华留学生的总体规模，优化来华留学生结构，促进我校学科建设，提升我国医学教育国际影响力，促进北京加快建设世界城市目标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实现程度相关支撑材料不足，后续我们将更加注重绩效资料的完善。</w:t>
            </w:r>
          </w:p>
        </w:tc>
      </w:tr>
      <w:tr>
        <w:trPr>
          <w:trHeight w:val="651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获奖学生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询问获奖学生基本满意，但无相关统计资料，满意度值为预估，无法提供相关满意度调查资料。</w:t>
            </w:r>
          </w:p>
        </w:tc>
      </w:tr>
      <w:tr>
        <w:trPr>
          <w:trHeight w:val="411" w:hRule="atLeast"/>
        </w:trPr>
        <w:tc>
          <w:tcPr>
            <w:tcW w:w="9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93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3:07:00Z</dcterms:created>
  <dc:creator>Administrator</dc:creator>
  <dc:description/>
  <cp:keywords/>
  <dc:language>en-US</dc:language>
  <cp:lastModifiedBy>abc</cp:lastModifiedBy>
  <dcterms:modified xsi:type="dcterms:W3CDTF">2024-05-29T01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