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2000"/>
        <w:gridCol w:w="320"/>
        <w:gridCol w:w="1720"/>
        <w:gridCol w:w="1720"/>
        <w:gridCol w:w="340"/>
        <w:gridCol w:w="460"/>
        <w:gridCol w:w="460"/>
        <w:gridCol w:w="340"/>
        <w:gridCol w:w="1540"/>
        <w:gridCol w:w="860"/>
      </w:tblGrid>
      <w:tr>
        <w:trPr>
          <w:trHeight w:val="408" w:hRule="atLeast"/>
        </w:trPr>
        <w:tc>
          <w:tcPr>
            <w:tcW w:w="13860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24" w:hRule="atLeast"/>
        </w:trPr>
        <w:tc>
          <w:tcPr>
            <w:tcW w:w="13860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国际合作与交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王松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911708</w:t>
            </w:r>
          </w:p>
        </w:tc>
      </w:tr>
      <w:tr>
        <w:trPr>
          <w:trHeight w:val="143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65.000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25.900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25.90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65.000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25.900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25.90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61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外国留学生奖学金项目将提高我校外国留学生的质量，扩大学历教育留学生数量，鼓励在校留学生努力学习，稳定周边发展中国家的留学生生源，吸引部分欧美国家的留学生来校就读。在扩大北京市外国留学生奖学金在世界范围影响的同时，提高学校海外教育的可持续发展能力。吸引约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留学生新生到我校学习。与此同时，学校还将通过各种手段积极宣传奖学金项目，吸引来自欧美发达国家的非学历教育学生，优化外国留学生国别，扩大北京市外国留学生奖学金项目在欧美发达国家的国际影响，将疫情对来华留学工作的影响降到最低，稳定生源质量及学生规模。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我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吸引约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留学生新生到我校学习。其中吸引非学历教育学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学历教育新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。学校虽通过各种手段积极宣传奖学金项目，吸引来自欧美发达国家的非学历教育学生，优化外国留学生国别，扩大北京市外国留学生奖学金项目在欧美发达国家的国际影响，但因后疫情时代，国际形势复杂多变，国际学生招生仍然面临较大困难。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级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级学生数量仍然较少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造成项目结余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。我们已参与成立北京高校国际招生联盟，拓展招生途径，积极参加线上线下招生推广活动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吸引非学历教育学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9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吸引学历教育新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后疫情时代，国际形势复杂多变，国际学生招生仍然面临较大困难。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已参与成立北京高校国际招生联盟，拓展招生途径，积极参加线上线下招生推广活动。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吸引欧美发达国家外国留学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由于招生困难及与欧美国际关系问题，人数未达标。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吸引成绩优秀留学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按时完成评选、发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按时完成评选、发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控制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6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25.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.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由于招生困难及与欧美国际关系问题，人数未达标，经费结余，已上缴。</w:t>
            </w:r>
          </w:p>
        </w:tc>
      </w:tr>
      <w:tr>
        <w:trPr>
          <w:trHeight w:val="15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扩大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留学生招生规模，使更多的外国留学生来我校学习和进修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扩大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留学生招生规模，使更多的外国留学生来我校学习和进修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8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提高学校的对外知名度和办学层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提高了学校的对外知名度和办学层次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弘扬中华民族的文化，增进外国留学生对中国的感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弘扬了中华民族的文化，增进外国留学生对中国的感情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获奖学生满意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满意程度较高，但未做相关满意度统计工作，满意度值为预估，无法提供相关满意度调查资料。</w:t>
            </w:r>
          </w:p>
        </w:tc>
      </w:tr>
      <w:tr>
        <w:trPr>
          <w:trHeight w:val="411" w:hRule="atLeast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3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