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341"/>
        <w:gridCol w:w="839"/>
        <w:gridCol w:w="2000"/>
        <w:gridCol w:w="239"/>
        <w:gridCol w:w="1599"/>
        <w:gridCol w:w="1922"/>
        <w:gridCol w:w="63"/>
        <w:gridCol w:w="176"/>
        <w:gridCol w:w="561"/>
        <w:gridCol w:w="460"/>
        <w:gridCol w:w="340"/>
        <w:gridCol w:w="1156"/>
        <w:gridCol w:w="1244"/>
      </w:tblGrid>
      <w:tr>
        <w:trPr>
          <w:trHeight w:val="408" w:hRule="atLeast"/>
        </w:trPr>
        <w:tc>
          <w:tcPr>
            <w:tcW w:w="13860" w:type="dxa"/>
            <w:gridSpan w:val="1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方正小标宋简体;宋体" w:hAnsi="方正小标宋简体;宋体" w:eastAsia="方正小标宋简体;宋体" w:cs="黑体;SimHei"/>
                <w:sz w:val="36"/>
                <w:szCs w:val="36"/>
              </w:rPr>
            </w:pPr>
            <w:r>
              <w:rPr>
                <w:rFonts w:ascii="方正小标宋简体;宋体" w:hAnsi="方正小标宋简体;宋体" w:cs="黑体;SimHei" w:eastAsia="方正小标宋简体;宋体"/>
                <w:sz w:val="36"/>
                <w:szCs w:val="36"/>
              </w:rPr>
              <w:t>项目支出绩效自评表</w:t>
            </w:r>
          </w:p>
        </w:tc>
      </w:tr>
      <w:tr>
        <w:trPr>
          <w:trHeight w:val="324" w:hRule="atLeast"/>
        </w:trPr>
        <w:tc>
          <w:tcPr>
            <w:tcW w:w="13860" w:type="dxa"/>
            <w:gridSpan w:val="1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（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度）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9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才培养质量建设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外培计划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首都医科大学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杨芳宇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韩优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3911738/83911692</w:t>
            </w:r>
          </w:p>
        </w:tc>
      </w:tr>
      <w:tr>
        <w:trPr>
          <w:trHeight w:val="561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94.0000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50.0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47.73345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8.49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.85</w:t>
            </w:r>
          </w:p>
        </w:tc>
      </w:tr>
      <w:tr>
        <w:trPr>
          <w:trHeight w:val="28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94.0000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50.0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47.73345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8.49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9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9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5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目标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：护理专业本科外培计划学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赴美国匹兹堡大学护理学院学习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 xml:space="preserve">年 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目标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：预防医学专业外培计划学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赴美国内布拉斯加大学医学中心学习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59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、护理专业本科外培计划学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成绩未达标，未能进行外培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、预防医学专业外培计划学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赴美国内布拉斯加大学医学中心学习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，正在进行中。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4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外培学生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护理专业学生成绩或英语未达标，没有达到外培出国标准，人数不达标。</w:t>
            </w:r>
          </w:p>
        </w:tc>
      </w:tr>
      <w:tr>
        <w:trPr>
          <w:trHeight w:val="58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外培时间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19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外培学生成绩合格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成绩暂未公布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成绩暂未公布。</w:t>
            </w:r>
          </w:p>
        </w:tc>
      </w:tr>
      <w:tr>
        <w:trPr>
          <w:trHeight w:val="59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外培学费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6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31.18185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护理专业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名学生未出国，经费相应核减。</w:t>
            </w:r>
          </w:p>
        </w:tc>
      </w:tr>
      <w:tr>
        <w:trPr>
          <w:trHeight w:val="59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交通费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6.551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.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护理专业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名学生未出国，经费相应核减。</w:t>
            </w:r>
          </w:p>
        </w:tc>
      </w:tr>
      <w:tr>
        <w:trPr>
          <w:trHeight w:val="9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我校的办学水平与国际影响力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，利于提升我校的办学水平与国际影响力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对学校办学水平与国际影响力的效益实现程度相关支撑材料不足，后续我们将更加注重绩效资料的完善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用人单位满意度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为用人单位，满意度调查工作难度较大，满意度值仅为预估，无法提供相关满意度调查资料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外培学生满意度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.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询问满意程度较高，但未做相关满意度统计工作，无法提供相关满意度调查资料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学校对学生满意度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.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询问满意程度较高，但未做相关满意度统计工作，无法提供相关满意度调查资料。</w:t>
            </w:r>
          </w:p>
        </w:tc>
      </w:tr>
      <w:tr>
        <w:trPr>
          <w:trHeight w:val="411" w:hRule="atLeast"/>
        </w:trPr>
        <w:tc>
          <w:tcPr>
            <w:tcW w:w="9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.3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9T01:3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