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180"/>
        <w:gridCol w:w="1000"/>
        <w:gridCol w:w="1854"/>
        <w:gridCol w:w="146"/>
        <w:gridCol w:w="239"/>
        <w:gridCol w:w="1801"/>
        <w:gridCol w:w="1720"/>
        <w:gridCol w:w="340"/>
        <w:gridCol w:w="460"/>
        <w:gridCol w:w="460"/>
        <w:gridCol w:w="340"/>
        <w:gridCol w:w="1540"/>
        <w:gridCol w:w="860"/>
      </w:tblGrid>
      <w:tr>
        <w:trPr>
          <w:trHeight w:val="408" w:hRule="atLeast"/>
        </w:trPr>
        <w:tc>
          <w:tcPr>
            <w:tcW w:w="13860" w:type="dxa"/>
            <w:gridSpan w:val="15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方正小标宋简体;宋体" w:hAnsi="方正小标宋简体;宋体" w:eastAsia="方正小标宋简体;宋体" w:cs="黑体;SimHei"/>
                <w:sz w:val="36"/>
                <w:szCs w:val="36"/>
              </w:rPr>
            </w:pPr>
            <w:r>
              <w:rPr>
                <w:rFonts w:ascii="方正小标宋简体;宋体" w:hAnsi="方正小标宋简体;宋体" w:cs="黑体;SimHei" w:eastAsia="方正小标宋简体;宋体"/>
                <w:sz w:val="36"/>
                <w:szCs w:val="36"/>
              </w:rPr>
              <w:t>项目支出绩效自评表</w:t>
            </w:r>
          </w:p>
        </w:tc>
      </w:tr>
      <w:tr>
        <w:trPr>
          <w:trHeight w:val="324" w:hRule="atLeast"/>
        </w:trPr>
        <w:tc>
          <w:tcPr>
            <w:tcW w:w="13860" w:type="dxa"/>
            <w:gridSpan w:val="15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（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2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3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度）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8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194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基础设施改造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首都医科大学燕京医学院田径场塑胶跑道及草坪改造</w:t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6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北京市教育委员会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首都医科大学</w:t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6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刘吉明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81476007</w:t>
            </w:r>
          </w:p>
        </w:tc>
      </w:tr>
      <w:tr>
        <w:trPr>
          <w:trHeight w:val="561" w:hRule="atLeast"/>
        </w:trPr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初预算数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全年执行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69.58000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515.272072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515.148894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99.98%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.00</w:t>
            </w:r>
          </w:p>
        </w:tc>
      </w:tr>
      <w:tr>
        <w:trPr>
          <w:trHeight w:val="282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其中：当年财政拨款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69.58000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515.272072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515.148894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99.98%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71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5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195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1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项目期目标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023—2024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）：项目计划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月实施，至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02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月份完工，拆除原有塑胶跑道面层及田径场内辅助区域透水砖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9996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㎡，辅助区域新做基层，跑道及辅助区域铺筑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3mm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塑胶跑道面层，符合新国标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GB36246-2018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），铲除原有足球场天然草坪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6634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㎡，换填种植土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300mm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，新做喷灌系统，铺筑天然足球场草坪，完工后为在校师生提供体育活动场地，项目总投资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670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万。</w:t>
            </w:r>
          </w:p>
        </w:tc>
        <w:tc>
          <w:tcPr>
            <w:tcW w:w="5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项目于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日开工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，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月完工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，项目最终实际改造面积为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5246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平米，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02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日进行工程质量竣工验收，按预期目标完成全部工作内容，实现项目目标，通过了田联认证合格，项目完工后改善了校园环境，为在校师生提供了体育活动场地。</w:t>
            </w:r>
          </w:p>
        </w:tc>
      </w:tr>
      <w:tr>
        <w:trPr>
          <w:trHeight w:val="561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绩效指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实际完成值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8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改造面积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6630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平方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5246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平米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预算评审时，面积予以调整核减。</w:t>
            </w:r>
          </w:p>
        </w:tc>
      </w:tr>
      <w:tr>
        <w:trPr>
          <w:trHeight w:val="58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质量标准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2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项目实施周期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工期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8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98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经济成本指标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投资概算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670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515.148894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预算评审核减、项目招投标差价等原因造成执行金额与投资概算差距。</w:t>
            </w:r>
          </w:p>
        </w:tc>
      </w:tr>
      <w:tr>
        <w:trPr>
          <w:trHeight w:val="125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改善提升效果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优，完工后改善了校园环境，为在校师生提供体育活动场地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在后续的使用、运维过程中，将竭力协调各方做好配合工作，为师生更好地服务。</w:t>
            </w:r>
          </w:p>
        </w:tc>
      </w:tr>
      <w:tr>
        <w:trPr>
          <w:trHeight w:val="56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生态效益指标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生态环境影响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优，无不利影响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效益实现程度相关支撑材料不足，后续我们将更加注重绩效资料的完善</w:t>
            </w:r>
          </w:p>
        </w:tc>
      </w:tr>
      <w:tr>
        <w:trPr>
          <w:trHeight w:val="56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项目使用周期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优，项目预计可持续使用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项目效益有待进一步发挥与考量。</w:t>
            </w:r>
          </w:p>
        </w:tc>
      </w:tr>
      <w:tr>
        <w:trPr>
          <w:trHeight w:val="78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师生满意程度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经询问基本满意，但未做相关满意度调查与统计工作。</w:t>
            </w:r>
          </w:p>
        </w:tc>
      </w:tr>
      <w:tr>
        <w:trPr>
          <w:trHeight w:val="411" w:hRule="atLeast"/>
        </w:trPr>
        <w:tc>
          <w:tcPr>
            <w:tcW w:w="9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Cs w:val="21"/>
              </w:rPr>
              <w:t>94.0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cp:keywords/>
  <dc:language>en-US</dc:language>
  <cp:lastModifiedBy>abc</cp:lastModifiedBy>
  <dcterms:modified xsi:type="dcterms:W3CDTF">2024-05-29T03:39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