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2000"/>
        <w:gridCol w:w="320"/>
        <w:gridCol w:w="1720"/>
        <w:gridCol w:w="1720"/>
        <w:gridCol w:w="340"/>
        <w:gridCol w:w="460"/>
        <w:gridCol w:w="680"/>
        <w:gridCol w:w="120"/>
        <w:gridCol w:w="119"/>
        <w:gridCol w:w="1179"/>
        <w:gridCol w:w="358"/>
        <w:gridCol w:w="744"/>
        <w:gridCol w:w="116"/>
      </w:tblGrid>
      <w:tr>
        <w:trPr>
          <w:trHeight w:val="408" w:hRule="atLeast"/>
        </w:trPr>
        <w:tc>
          <w:tcPr>
            <w:tcW w:w="13860" w:type="dxa"/>
            <w:gridSpan w:val="16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宋体" w:hAnsi="方正小标宋简体;宋体" w:eastAsia="方正小标宋简体;宋体" w:cs="黑体;SimHei"/>
                <w:sz w:val="36"/>
                <w:szCs w:val="36"/>
              </w:rPr>
            </w:pPr>
            <w:r>
              <w:rPr>
                <w:rFonts w:ascii="方正小标宋简体;宋体" w:hAnsi="方正小标宋简体;宋体" w:cs="黑体;SimHei" w:eastAsia="方正小标宋简体;宋体"/>
                <w:sz w:val="36"/>
                <w:szCs w:val="36"/>
              </w:rPr>
              <w:t>项目支出绩效自评表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宋体" w:hAnsi="方正小标宋简体;宋体" w:eastAsia="Times New Roman" w:cs="黑体;SimHei"/>
                <w:kern w:val="0"/>
                <w:sz w:val="20"/>
                <w:szCs w:val="20"/>
              </w:rPr>
            </w:pPr>
            <w:r>
              <w:rPr>
                <w:rFonts w:eastAsia="Times New Roman" w:cs="黑体;SimHei" w:ascii="方正小标宋简体;宋体" w:hAnsi="方正小标宋简体;宋体"/>
                <w:kern w:val="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3860" w:type="dxa"/>
            <w:gridSpan w:val="16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）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口腔健康北京实验室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王松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10-83911708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00.000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00.0000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99.450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9.86%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.9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00.000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00.0000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99.450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9.86%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7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8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推进牙发育、组织再生、免疫调控及机体健康等方面研究工作，并取得重要进展，发表学术论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，培养研究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 xml:space="preserve">名。 建立完善口腔健康北京实验室研究平台，成为北京市及全国知名研究平台。 构建口腔健康研究体系，培养相关研究人才队伍，提升首医大在国内外的学术地位及总体实力。 </w:t>
            </w:r>
          </w:p>
        </w:tc>
        <w:tc>
          <w:tcPr>
            <w:tcW w:w="57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开展牙发育的机制、全牙再生、牙发育生物信息大数据库建设；明确干细胞分化调控机制、扩展牙齿组织再生种子细胞来源、在体内再生牙周组织、生物牙根和全牙微环境及调控体系、推进“牙髓间充质干细胞注射液”新药临床试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I-II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期）；系统开展口腔疾病与全身重大慢病发生发展研究。发表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 xml:space="preserve">SCI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，培养研究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名，承担省部级以上课题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。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培养学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8.5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指标完成率超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0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，根据自评表填报说明，进行了扣分。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发表文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8.5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指标完成率超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0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，根据自评表填报说明，进行了扣分。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高水平文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指标完成率超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0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，根据自评表填报说明，进行了扣分。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研究进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费支出控制在预算范围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99.4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才培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培养研究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名；发表学术论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；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培养研究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名；发表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；承担省部级以上课题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9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85.49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2:0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