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6"/>
        <w:gridCol w:w="1150"/>
        <w:gridCol w:w="976"/>
        <w:gridCol w:w="1971"/>
        <w:gridCol w:w="126"/>
        <w:gridCol w:w="239"/>
        <w:gridCol w:w="1541"/>
        <w:gridCol w:w="362"/>
        <w:gridCol w:w="1568"/>
        <w:gridCol w:w="362"/>
        <w:gridCol w:w="377"/>
        <w:gridCol w:w="216"/>
        <w:gridCol w:w="146"/>
        <w:gridCol w:w="447"/>
        <w:gridCol w:w="270"/>
        <w:gridCol w:w="362"/>
        <w:gridCol w:w="239"/>
        <w:gridCol w:w="679"/>
        <w:gridCol w:w="481"/>
        <w:gridCol w:w="507"/>
        <w:gridCol w:w="655"/>
      </w:tblGrid>
      <w:tr>
        <w:trPr>
          <w:trHeight w:val="312" w:hRule="atLeast"/>
        </w:trPr>
        <w:tc>
          <w:tcPr>
            <w:tcW w:w="399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3892" w:type="dxa"/>
            <w:gridSpan w:val="21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宋体" w:hAnsi="方正小标宋简体;宋体" w:eastAsia="Times New Roman" w:cs="黑体;SimHei"/>
                <w:kern w:val="0"/>
                <w:sz w:val="20"/>
                <w:szCs w:val="20"/>
              </w:rPr>
            </w:pPr>
            <w:r>
              <w:rPr>
                <w:rFonts w:eastAsia="Times New Roman" w:cs="黑体;SimHei" w:ascii="方正小标宋简体;宋体" w:hAnsi="方正小标宋简体;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3892" w:type="dxa"/>
            <w:gridSpan w:val="21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过敏性疾病北京实验室（科研类）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张罗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8265803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.00000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.000000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99.998615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.00000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.000000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99.998615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0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通过建立过敏性疾病临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科研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转化协同创新，注重大学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医院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企业资源整合的过敏性实验室，针对过敏性疾病流行规律、发病机制开展创新研究；研发过敏原检测芯片等创新诊断技术；开发治疗新技术，助推产业化；扩大多中心防控网络。提高过敏性疾病的整体防控水平。</w:t>
            </w:r>
          </w:p>
        </w:tc>
        <w:tc>
          <w:tcPr>
            <w:tcW w:w="60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开展过敏性疾病流行规律和发病机制研究。申请并获得专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，发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  <w:t xml:space="preserve">2.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扩大了多中心防控网络，加强了过敏性疾病的监测、预防和控制工作，提高了整体防控水平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  <w:t xml:space="preserve">3.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功举办国家级过敏学术会议，促进学术交流与合作，推动过敏性疾病领域的发展与进步。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获得专利，成果转化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授权专利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授权专利，尚未转化。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表高水平论文，编写专著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指标完成率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4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根据项目支出绩效自评表填报说明，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扣分。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高水平论文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指标完成率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4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根据项目支出绩效自评表填报说明，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扣分。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科研成果发布时间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科研成果的投入经费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99.99861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未来开发新的诊疗方法可以节约社会支出，研发新技术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获得专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-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，并促进专利成果转化。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获得专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，并促进专利成果转化。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授权专利，尚未转化。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提升国际知名度和患者的认可度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表过敏性疾病相关综述文章，发布有过敏性疾病防治经验的视频，并应邀参与制订过敏性疾病相关的《临床指南和共识》，提高国际学术影响力。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表过敏性疾病相关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文章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，发布有过敏性疾病防治经验的视频，并应邀参与制订过敏性疾病相关的《临床指南和共识》，出版专著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部，在国内、国际上提高国际学术影响力。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保持在国内的学术领先地位，在国际上产生重要影响，在国际会议发言和获得国际学术组织的主要委员等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表过敏性疾病相关综述文章，发布有过敏性疾病防治经验的视频，并应邀参与制订过敏性疾病相关的《临床指南和共识》，提高国际学术影响力。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复旦排行榜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保持在国内的学术领先地位，在国际上产生重要影响；国际期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Q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区发表过敏性疾病相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章；举办学术交流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；获批国家发改委国家工程中心。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接受治疗的患者满意度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满意程度较高，但未做相关满意度统计工作，满意度值为预估，无法提供资料。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接受科普推广的人员满意度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满意程度较高，但未做相关满意度统计工作，满意度值为预估，无法提供资料。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87.5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Times New Roma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8T16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