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35"/>
        <w:gridCol w:w="1145"/>
        <w:gridCol w:w="964"/>
        <w:gridCol w:w="1405"/>
        <w:gridCol w:w="561"/>
        <w:gridCol w:w="239"/>
        <w:gridCol w:w="1167"/>
        <w:gridCol w:w="1952"/>
        <w:gridCol w:w="472"/>
        <w:gridCol w:w="508"/>
        <w:gridCol w:w="239"/>
        <w:gridCol w:w="529"/>
        <w:gridCol w:w="204"/>
        <w:gridCol w:w="174"/>
        <w:gridCol w:w="1181"/>
        <w:gridCol w:w="1276"/>
      </w:tblGrid>
      <w:tr>
        <w:trPr>
          <w:trHeight w:val="408" w:hRule="atLeast"/>
        </w:trPr>
        <w:tc>
          <w:tcPr>
            <w:tcW w:w="13892" w:type="dxa"/>
            <w:gridSpan w:val="17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黑体;SimHei" w:eastAsia="方正小标宋简体;Arial Unicode MS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892" w:type="dxa"/>
            <w:gridSpan w:val="17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学者</w:t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雷丽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101</w:t>
            </w:r>
          </w:p>
        </w:tc>
      </w:tr>
      <w:tr>
        <w:trPr>
          <w:trHeight w:val="166" w:hRule="atLeas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20.0000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20.0000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9.9990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20.0000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20.0000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9.9990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39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支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北京学者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名青年北京学者开展各项教学、科研及人才培养活动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通过该项目的实施，使各项目负责人学术水平及影响力获得进一步提高，对首都医科大学学科建设产生极大推动作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对人才发展产生良好社会效益，项目将促进北京地区高水平医药卫生人才培养水平，对北京医学教育事业和医学学科发展发挥长期的影响。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通过该项目的实施，使各项目负责人学术水平及影响力获得进一步提高，对首都医科大学学科建设产生极大推动作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对人才发展产生良好社会效益，项目将促进北京地区高水平医药卫生人才培养水平，对北京医学教育事业和医学学科发展发挥长期的影响。项目执行期间共发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，培养研究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，申请授权国家专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。</w:t>
            </w:r>
          </w:p>
        </w:tc>
      </w:tr>
      <w:tr>
        <w:trPr>
          <w:trHeight w:val="561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研究生培养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全部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研究生培养质量均达到国家和学校的培养要求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均达到国家和学校的培养要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国家专利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申请授权国家专利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3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照研究进度计划开展各项工作，上述指标均按照项目研究计划执行，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内完成。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均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内完成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3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经费全部用于项目实施中的科学研究、人才培养等，本着节俭原则，严格按照预算执行项目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19.99905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0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实施将促进基础研究与临床应用的结合，为某些疾病的防治提供指导策略，从而提高防治效率，节省医疗资源带来间接的经济效益。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将促进基础研究与临床应用的结合，为某些疾病的防治提供指导策略，从而提高防治效率，节省医疗资源带来间接的经济效益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3069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推进相关领域研究的发展，提高我国在相关领域的研究水平和知名度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人科研能力、学科科研业绩和影响力获得进一步提升，促进学校高端人才队伍的建设，从而带动学校人才队伍整体水平的提升。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推进相关领域研究的发展，提高我国在相关领域的研究水平和知名度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人科研能力、学科科研业绩和影响力获得进一步提升，促进学校高端人才队伍的建设，从而带动学校人才队伍整体水平的提升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所覆盖教师、学生的满意度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1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.00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2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