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2000"/>
        <w:gridCol w:w="320"/>
        <w:gridCol w:w="1720"/>
        <w:gridCol w:w="1720"/>
        <w:gridCol w:w="340"/>
        <w:gridCol w:w="460"/>
        <w:gridCol w:w="460"/>
        <w:gridCol w:w="340"/>
        <w:gridCol w:w="1540"/>
        <w:gridCol w:w="860"/>
      </w:tblGrid>
      <w:tr>
        <w:trPr>
          <w:trHeight w:val="408" w:hRule="atLeast"/>
        </w:trPr>
        <w:tc>
          <w:tcPr>
            <w:tcW w:w="13860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宋体" w:hAnsi="方正小标宋简体;宋体" w:eastAsia="方正小标宋简体;宋体" w:cs="黑体;SimHei"/>
                <w:sz w:val="36"/>
                <w:szCs w:val="36"/>
              </w:rPr>
            </w:pPr>
            <w:r>
              <w:rPr>
                <w:rFonts w:ascii="方正小标宋简体;宋体" w:hAnsi="方正小标宋简体;宋体" w:cs="黑体;SimHei" w:eastAsia="方正小标宋简体;宋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24" w:hRule="atLeast"/>
        </w:trPr>
        <w:tc>
          <w:tcPr>
            <w:tcW w:w="13860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高校家庭困难学生饮水、洗澡、电话补助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张瀛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3911076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4.319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.6725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.6725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4.319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.6725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.6725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3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经费用于资助我校经济困难学生，所有享受饮水洗澡电话的同学均为我校认定的家庭经济困难学生，秉承“受助感恩、回报社会”的宗旨，开展校内勤工俭学及各项经济困难生教育活动等，不仅让每一位受助的家庭经济困难学生不因经济困难而辍学，而且努力使同学们成为有用之才。此项补贴从细微之处对家庭经济困难学生予以关怀，这不仅是一项民生工程，也是一项民心工程。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经费用于资助我校经济困难学生，所有享受饮水洗澡电话的同学均为我校认定的家庭经济困难学生，秉承“受助感恩、回报社会”的宗旨，开展校内勤工俭学及各项经济困难生教育活动等，不仅让每一位受助的家庭经济困难学生不因经济困难而辍学，而且努力使同学们成为有用之才。此项补贴从细微之处对家庭经济困难学生予以关怀，这不仅是一项民生工程，也是一项民心工程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01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困难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7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8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.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按照在校生实际人数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制定。在校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84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折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8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。预算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7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下拨经费。实际发放时我校实际认定家庭经济困难学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8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补助金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一次性发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0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4319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672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.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按照在校生实际人数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制定。在校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84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折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8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。预算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7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下拨经费。实际发放时我校实际认定家庭经济困难学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8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。多余经费已经及时申报核减。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学生爱国热情得到提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，学生爱国热情得到提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学生感恩意识得到提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，学生感恩意识得到提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学生生活质量非常满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，学生生活质量非常满意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困难学生满意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学生基本满意，但无法提供相关统计资料。</w:t>
            </w:r>
          </w:p>
        </w:tc>
      </w:tr>
      <w:tr>
        <w:trPr>
          <w:trHeight w:val="411" w:hRule="atLeast"/>
        </w:trPr>
        <w:tc>
          <w:tcPr>
            <w:tcW w:w="9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3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1:5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