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27"/>
        <w:gridCol w:w="2053"/>
        <w:gridCol w:w="328"/>
        <w:gridCol w:w="1720"/>
        <w:gridCol w:w="1720"/>
        <w:gridCol w:w="340"/>
        <w:gridCol w:w="460"/>
        <w:gridCol w:w="592"/>
        <w:gridCol w:w="208"/>
        <w:gridCol w:w="31"/>
        <w:gridCol w:w="1179"/>
        <w:gridCol w:w="28"/>
        <w:gridCol w:w="964"/>
      </w:tblGrid>
      <w:tr>
        <w:trPr>
          <w:trHeight w:val="408" w:hRule="atLeast"/>
        </w:trPr>
        <w:tc>
          <w:tcPr>
            <w:tcW w:w="13750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宋体" w:hAnsi="方正小标宋简体;宋体" w:eastAsia="方正小标宋简体;宋体" w:cs="黑体;SimHei"/>
                <w:sz w:val="36"/>
                <w:szCs w:val="36"/>
              </w:rPr>
            </w:pPr>
            <w:r>
              <w:rPr>
                <w:rFonts w:ascii="方正小标宋简体;宋体" w:hAnsi="方正小标宋简体;宋体" w:cs="黑体;SimHei" w:eastAsia="方正小标宋简体;宋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750" w:type="dxa"/>
            <w:gridSpan w:val="16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活物价补贴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张瀛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076</w:t>
            </w:r>
          </w:p>
        </w:tc>
      </w:tr>
      <w:tr>
        <w:trPr>
          <w:trHeight w:val="56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6.02000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12.64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9.2500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4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.94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6.02000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12.64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9.2500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4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27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对在校本专科生给与生活物价补贴。医学类农村订单学生标准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月发放，我校其他学生标准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月发放。（每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寒假期间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 xml:space="preserve">月暑假期间不发放生活物价补贴）。给与学生生活物价补贴，一定程度上缓解学生经济压力，是对学生进一步关心关爱的体现。特别是对医学农村订单学生给与生活物价补贴，提高学习动力，激励农村订单学生扎根基层，切实为我市基层医药卫生事业贡献自己的力量。 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对在校本专科生给与生活物价补贴。医学类农村订单学生标准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月发放，我校其他学生标准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月发放。（每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寒假期间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暑假期间不发放生活物价补贴）。给与学生生活物价补贴，一定程度上缓解学生经济压力，是对学生进一步关心关爱的体现。特别是对医学农村订单学生给与生活物价补贴，提高学习动力，激励农村订单学生扎根基层，切实为我市基层医药卫生事业贡献自己的力量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医学类农村订单本专科生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3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2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的农村订单人数及其他本专科生人数与实际人数略有差异，根据实际人数发放。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本专科生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8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73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的农村订单人数及其他本专科生人数与实际人数略有差异，根据实际人数发放。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医学类农村订单本专科生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-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7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的农村订单人数及其他本专科生人数与实际人数略有差异，根据实际人数发放。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本专科生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-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11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764.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1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的农村订单人数及其他本专科生人数与实际人数略有差异，根据实际人数发放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发放人数按照实际发放金额倒除每月平均人数，所以存在小数点的情况。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医学类农村订单本专科生生活补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本专科生生活补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按月发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8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6.0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09.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中核减后，全年预算调整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12.6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万元。预算的农村订单人数及其他本专科生人数与实际人数略有差异，根据实际人数发放。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经济压力有效缓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有效缓解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感恩意识提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，学生感恩意识提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体本专科生满意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询问学生基本满意，但无法提供相关统计资料。</w:t>
            </w:r>
          </w:p>
        </w:tc>
      </w:tr>
      <w:tr>
        <w:trPr>
          <w:trHeight w:val="411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