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33"/>
        <w:gridCol w:w="1142"/>
        <w:gridCol w:w="1000"/>
        <w:gridCol w:w="1657"/>
        <w:gridCol w:w="103"/>
        <w:gridCol w:w="239"/>
        <w:gridCol w:w="1785"/>
        <w:gridCol w:w="2131"/>
        <w:gridCol w:w="239"/>
        <w:gridCol w:w="553"/>
        <w:gridCol w:w="458"/>
        <w:gridCol w:w="339"/>
        <w:gridCol w:w="1099"/>
        <w:gridCol w:w="1134"/>
      </w:tblGrid>
      <w:tr>
        <w:trPr>
          <w:trHeight w:val="408" w:hRule="atLeast"/>
        </w:trPr>
        <w:tc>
          <w:tcPr>
            <w:tcW w:w="13750" w:type="dxa"/>
            <w:gridSpan w:val="1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黑体;SimHei" w:eastAsia="方正小标宋简体;Arial Unicode MS"/>
                <w:sz w:val="36"/>
                <w:szCs w:val="36"/>
              </w:rPr>
              <w:t>项目支出绩效自评表</w:t>
            </w:r>
          </w:p>
        </w:tc>
      </w:tr>
      <w:tr>
        <w:trPr>
          <w:trHeight w:val="324" w:hRule="atLeast"/>
        </w:trPr>
        <w:tc>
          <w:tcPr>
            <w:tcW w:w="13750" w:type="dxa"/>
            <w:gridSpan w:val="1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87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研究生国家助学金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胡正娟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093</w:t>
            </w:r>
          </w:p>
        </w:tc>
      </w:tr>
      <w:tr>
        <w:trPr>
          <w:trHeight w:val="308" w:hRule="atLeast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769.7400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225.64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223.7900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.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769.7400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225.64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223.7900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9.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通过该专项资金的支持，保证我校研究生的基本生活待遇，帮助研究生顺利完成学业，解决后顾之忧，保证创新人才的培养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促进创新成果的涌现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提高研究生的培养质量。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根据学生学籍异动以及实际招生人数等实际情况进行发放。结余经费上缴财政。国家助学金的发放保障了医学研究生的基本生活水平。</w:t>
            </w:r>
          </w:p>
        </w:tc>
      </w:tr>
      <w:tr>
        <w:trPr>
          <w:trHeight w:val="561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6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级研究生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69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博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9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8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-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.2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人数与实际人数出现的偏差主要原因：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计招生人数与实际招生人数略有偏差，属于正常偏差等。</w:t>
            </w:r>
          </w:p>
        </w:tc>
      </w:tr>
      <w:tr>
        <w:trPr>
          <w:trHeight w:val="126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级研究生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94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博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7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8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.7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人数与实际人数出现的偏差主要原因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休、退、转复等学籍异动等。</w:t>
            </w:r>
          </w:p>
        </w:tc>
      </w:tr>
      <w:tr>
        <w:trPr>
          <w:trHeight w:val="939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级研究生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46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博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7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6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-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.7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人数与实际人数出现的偏差主要原因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休、退、转复等学籍异动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级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级硕博连读等。</w:t>
            </w:r>
          </w:p>
        </w:tc>
      </w:tr>
      <w:tr>
        <w:trPr>
          <w:trHeight w:val="15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级研究生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2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完成博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9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3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；完成博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61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44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-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4.2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算人数与实际人数出现的偏差主要原因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休、退、转复等学籍异动。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级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级硕博连读等。</w:t>
            </w:r>
          </w:p>
        </w:tc>
      </w:tr>
      <w:tr>
        <w:trPr>
          <w:trHeight w:val="125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硕士研究生助学金发放标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博士研究生助学金发放标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硕士研究生助学金发放标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博士研究生助学金发放标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硕士研究生助学金发放标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博士研究生助学金发放标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助学金发放进度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费发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部经费用于助学金的发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部经费用于助学金的发放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80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项目可完成研究生培养任务，不直接或间接产生经济效益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支持研究生的培养工作，解决研究生的基本生活支出，为研究生顺利完成学业奠定经济基础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支持研究生的培养工作，解决了研究生的基本生活支出，为研究生顺利完成学业奠定经济基础。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146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助学金的发放实际意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根据实际情况反馈，项目的实施覆盖率达到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对研究生安心完成学业起到重要的支撑作用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根据实际情况反馈，项目的实施覆盖率达到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对研究生安心完成学业起到了重要的支撑作用。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65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学生基本满意，但无相关满意度支撑资料。</w:t>
            </w:r>
          </w:p>
        </w:tc>
      </w:tr>
      <w:tr>
        <w:trPr>
          <w:trHeight w:val="411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4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