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86"/>
        <w:gridCol w:w="1594"/>
        <w:gridCol w:w="1436"/>
        <w:gridCol w:w="330"/>
        <w:gridCol w:w="1060"/>
        <w:gridCol w:w="1008"/>
        <w:gridCol w:w="462"/>
        <w:gridCol w:w="101"/>
        <w:gridCol w:w="420"/>
        <w:gridCol w:w="289"/>
        <w:gridCol w:w="760"/>
        <w:gridCol w:w="507"/>
      </w:tblGrid>
      <w:tr>
        <w:trPr>
          <w:trHeight w:val="306" w:hRule="exac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系统运维类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平台运维与服务支撑</w:t>
            </w:r>
          </w:p>
        </w:tc>
      </w:tr>
      <w:tr>
        <w:trPr>
          <w:trHeight w:val="306" w:hRule="exac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北京市教育委员会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张晓旭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63911028</w:t>
            </w:r>
          </w:p>
        </w:tc>
      </w:tr>
      <w:tr>
        <w:trPr>
          <w:trHeight w:val="567" w:hRule="exact"/>
        </w:trPr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23.0621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6.4467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6.44670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23.0621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6.4467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6.44670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037" w:hRule="exact"/>
        </w:trPr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完成对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延续性项目和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新增项目的全年运行维护。延续性项目包括：北京市中小学电子学籍系统、义务教育入学服务平台、北京市中小学生卡账户管理费、市级统一认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CA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管理平台运维、统一数据交换平台运维、短信购置、北京市体卫艺教育公众服务平台运维、北京市中小学数字德育平台网站维护、外事管理信息系统运维、北京市中等职业教育电子学籍综合管理系统运维、省级数据中心项目运维、教育督导综合管理平台运维、政务数据维护项目、北京市普通高中学生综合素质评价电子平台运维服务、北京市初中学生综合素质评价电子平台运维服务、教师管理信息系统运维服务、职业教育与成人教育综合管理云平台运维服务、北京市教委科研管理平台、教育公共管理平台运维、北京市学前教育事业发展补助资金管理系统运维、高教教育教学管理及本科大数据运维、北京市校园屏系统运维及资源建设、北京市数字教育资源管理与共享交换平台运行维护、北京市智慧校园资源服务与应用监测云平台运维、北京市教育大数据平台运行维护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）、北京市中小学校办学条件管理系统运维服务；新增项目包括：北京市校园安全管理服务平台。</w:t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目前已完成对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延续性项目和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新增项目的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月的运行维护。</w:t>
            </w:r>
          </w:p>
        </w:tc>
      </w:tr>
      <w:tr>
        <w:trPr>
          <w:trHeight w:val="1330" w:hRule="exac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购置公共基础服务数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软件维护数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政府采购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10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9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系统验收合格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10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中期验收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中期验收合格</w:t>
            </w:r>
          </w:p>
        </w:tc>
      </w:tr>
      <w:tr>
        <w:trPr>
          <w:trHeight w:val="1251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系统正常运行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9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中期正常运行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目前运行正常</w:t>
            </w:r>
          </w:p>
        </w:tc>
      </w:tr>
      <w:tr>
        <w:trPr>
          <w:trHeight w:val="138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系统运维工作完成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10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中期验收已经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运维工作按计划完成</w:t>
            </w:r>
          </w:p>
        </w:tc>
      </w:tr>
      <w:tr>
        <w:trPr>
          <w:trHeight w:val="146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系统故障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中期验收系统故障率为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目前未出现故障</w:t>
            </w:r>
          </w:p>
        </w:tc>
      </w:tr>
      <w:tr>
        <w:trPr>
          <w:trHeight w:val="166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故障响应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10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中期验收系统故障响应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0.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目前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故障响应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1681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故障排除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10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中期验收系统故障排除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0.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已按计划执行</w:t>
            </w:r>
          </w:p>
        </w:tc>
      </w:tr>
      <w:tr>
        <w:trPr>
          <w:trHeight w:val="106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需求方案设计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二月底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完成需求方案的设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2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招标采购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五月底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已完成招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71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验收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十一月底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完成中期验收，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进行最终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已完成中期验收，待最终验收</w:t>
            </w:r>
          </w:p>
        </w:tc>
      </w:tr>
      <w:tr>
        <w:trPr>
          <w:trHeight w:val="120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系统故障修复响应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小时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正在按计划执行</w:t>
            </w:r>
          </w:p>
        </w:tc>
      </w:tr>
      <w:tr>
        <w:trPr>
          <w:trHeight w:val="112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系统运行维护响应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钟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正在按计划执行</w:t>
            </w:r>
          </w:p>
        </w:tc>
      </w:tr>
      <w:tr>
        <w:trPr>
          <w:trHeight w:val="148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预算控制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175.803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执行金额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196.4467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维护成本增长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9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社会满意度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5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份组织中期验收，调研结果完成了该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调研结果目前达成</w:t>
            </w:r>
          </w:p>
        </w:tc>
      </w:tr>
      <w:tr>
        <w:trPr>
          <w:trHeight w:val="180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公共主页点击量增长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份组织中期验收，调研结果完成了该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调研结果目前达成</w:t>
            </w:r>
          </w:p>
        </w:tc>
      </w:tr>
      <w:tr>
        <w:trPr>
          <w:trHeight w:val="88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市级用户满意度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"/>
              </w:rPr>
              <w:t>已设计调查问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.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按计划执行</w:t>
            </w:r>
          </w:p>
        </w:tc>
      </w:tr>
      <w:tr>
        <w:trPr>
          <w:trHeight w:val="901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区级用户满意度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"/>
              </w:rPr>
              <w:t>已设计调查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.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按计划执行</w:t>
            </w:r>
          </w:p>
        </w:tc>
      </w:tr>
      <w:tr>
        <w:trPr>
          <w:trHeight w:val="74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校级用户满意度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"/>
              </w:rPr>
              <w:t>已设计调查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跨年执行，按计划执行</w:t>
            </w:r>
          </w:p>
        </w:tc>
      </w:tr>
      <w:tr>
        <w:trPr>
          <w:trHeight w:val="477" w:hRule="exact"/>
        </w:trPr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Administrator</cp:lastModifiedBy>
  <dcterms:modified xsi:type="dcterms:W3CDTF">2024-05-17T10:57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