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9"/>
        <w:gridCol w:w="1090"/>
        <w:gridCol w:w="760"/>
        <w:gridCol w:w="1180"/>
        <w:gridCol w:w="160"/>
        <w:gridCol w:w="1010"/>
        <w:gridCol w:w="955"/>
        <w:gridCol w:w="279"/>
        <w:gridCol w:w="284"/>
        <w:gridCol w:w="420"/>
        <w:gridCol w:w="245"/>
        <w:gridCol w:w="601"/>
        <w:gridCol w:w="876"/>
      </w:tblGrid>
      <w:tr>
        <w:trPr>
          <w:trHeight w:val="306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视频会议系统（非密）迁移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委员会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教育中心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潇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73588</w:t>
            </w:r>
          </w:p>
        </w:tc>
      </w:tr>
      <w:tr>
        <w:trPr>
          <w:trHeight w:val="567" w:hRule="exact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48360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4836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3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48360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4836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3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视频会议系统及视频会议主会场的迁移工作。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视频会议系统及视频会议主会场的迁移工作。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视频会议系统及主会场会议室的迁移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合格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通过初步验收，等待最终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计划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底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质量指标支撑材料不足。今后将加强项目统筹规划，科学安排项目实施进度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搬迁设备损坏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进度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迁移工作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已完成主体迁移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搬迁时间不确定等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滞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计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。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48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市教委机关信息化服务保障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设定为定性指标，不易量化验证。今后将更为科学地设定经济效益指标。</w:t>
            </w:r>
          </w:p>
        </w:tc>
      </w:tr>
      <w:tr>
        <w:trPr>
          <w:trHeight w:val="2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教委视频会议系统用户满意度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对象选取不够全面。今后将扩大满意度调查对象的范围，科学全面的有针对性地进行满意度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.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Administrator</cp:lastModifiedBy>
  <dcterms:modified xsi:type="dcterms:W3CDTF">2024-05-17T11:2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