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39"/>
        <w:gridCol w:w="1241"/>
        <w:gridCol w:w="409"/>
        <w:gridCol w:w="1240"/>
        <w:gridCol w:w="488"/>
        <w:gridCol w:w="772"/>
        <w:gridCol w:w="925"/>
        <w:gridCol w:w="279"/>
        <w:gridCol w:w="436"/>
        <w:gridCol w:w="268"/>
        <w:gridCol w:w="462"/>
        <w:gridCol w:w="384"/>
        <w:gridCol w:w="710"/>
      </w:tblGrid>
      <w:tr>
        <w:trPr>
          <w:trHeight w:val="306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平门数据中心迁移</w:t>
            </w:r>
          </w:p>
        </w:tc>
      </w:tr>
      <w:tr>
        <w:trPr>
          <w:trHeight w:val="306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冯慷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019</w:t>
            </w:r>
          </w:p>
        </w:tc>
      </w:tr>
      <w:tr>
        <w:trPr>
          <w:trHeight w:val="567" w:hRule="exac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90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9080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094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90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9080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094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和平门办公区数据中心腾退，教育城域网骨干调整重新组网相关工作。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已按要求完成和平门办公区数据中心腾退，教育城域网骨干调整重新相关工作，用户满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市教委和平门数据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搬迁设备损坏数量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验收合格率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初步验收合格，等待终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已完成既定工作，等待最终验收。今后将加强项目统筹规划，科学安排项目实施进度。</w:t>
            </w:r>
          </w:p>
        </w:tc>
      </w:tr>
      <w:tr>
        <w:trPr>
          <w:trHeight w:val="3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迁移工作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已完成主体搬迁工作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已完成既定工作，等待最终验收。今后将加强项目统筹规划，科学安排项目实施进度。</w:t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金额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9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609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配合市教委，做好市教委机关信息化服务保障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设定为定性指标，不易量化验证。今后将更为科学地设定经济效益指标。</w:t>
            </w:r>
          </w:p>
        </w:tc>
      </w:tr>
      <w:tr>
        <w:trPr>
          <w:trHeight w:val="3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信息网用户满意度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对象选取不够全面。今后将扩大满意度调查对象的范围，科学全面的有针对性地进行满意度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4-05-17T11:27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