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76"/>
        <w:gridCol w:w="1610"/>
        <w:gridCol w:w="1340"/>
        <w:gridCol w:w="1470"/>
        <w:gridCol w:w="918"/>
        <w:gridCol w:w="412"/>
        <w:gridCol w:w="151"/>
        <w:gridCol w:w="420"/>
        <w:gridCol w:w="319"/>
        <w:gridCol w:w="690"/>
        <w:gridCol w:w="547"/>
      </w:tblGrid>
      <w:tr>
        <w:trPr>
          <w:trHeight w:val="656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系统新建和升级改造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公共服务平台统筹建设项目（三期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公共服务门户“京学通”</w:t>
            </w:r>
          </w:p>
        </w:tc>
      </w:tr>
      <w:tr>
        <w:trPr>
          <w:trHeight w:val="336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张晓旭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39152452</w:t>
            </w:r>
          </w:p>
        </w:tc>
      </w:tr>
      <w:tr>
        <w:trPr>
          <w:trHeight w:val="567" w:hRule="exact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2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2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9.8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25%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2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2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9.8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25%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997" w:hRule="exac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京学通”是北京智慧城市建设的重要组成部分，将面向各级各类学校、教师、学生及家长提供全量教育信息服务，可以通过电脑端和手机端，及时便捷地查询教育政策、招生入学、学习成绩、社会实践、体质健康、个人成长等多种信息。市级、区级、学校的最新消息和新闻资讯可以一键送达；教育应用和数据查询可以一站实现；教育资源和优质课程可以随时获取；“京学通”以用户为中心，个人数据贯通呈现，学生从学前、小学到高中成长数据，教师执业履历和教研培训，随时掌上可查，记录自我成长与发展轨迹；消息可以精准推送，满足个性化通告需求，助力高效安排工作与学习；教师与学生在互动空间可随时沟通，助力学生个性化学习；“京学通”将不断丰富创新教育应用场景，为每一位教育参与者提供便捷的服务，共同促进首都教育高质量发展。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本项目自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份完成政府采购工作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照项目既定计划将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开发、测试工作，目前项目已进入开发测试阶段。</w:t>
            </w:r>
          </w:p>
        </w:tc>
      </w:tr>
      <w:tr>
        <w:trPr>
          <w:trHeight w:val="1250" w:hRule="exac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1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业务覆盖范围：面向全北京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区县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多所中小学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生用户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余万学生，为学生用户提供统一的教育资源、学习资源和空间资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教师用户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的中小学教师，为教师用户提供统一的教学资源和空间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管理人员：各级教委和学校管理人员，为管理人员提供统一的管理后台。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目前系统模块设计、并发设计及安全设计满足初期预计用户数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数量指标设计不合理；开发类项目将加入开发平台数量指标。</w:t>
            </w:r>
          </w:p>
        </w:tc>
      </w:tr>
      <w:tr>
        <w:trPr>
          <w:trHeight w:val="191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应用软件安全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、系统通过第三方软件测评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、系统通过第三方安全测评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、系统通过三级等保测评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三个分包正在进行软件测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系统尚未完成开发；将按计划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。</w:t>
            </w:r>
          </w:p>
        </w:tc>
      </w:tr>
      <w:tr>
        <w:trPr>
          <w:trHeight w:val="177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系统稳定性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、试运行期间正常运行率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、故障响应率、排除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故障排除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系统尚未完成开发；将按计划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。</w:t>
            </w:r>
          </w:p>
        </w:tc>
      </w:tr>
      <w:tr>
        <w:trPr>
          <w:trHeight w:val="299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时效指标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招标采购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前完成项目验收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完成项目采购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前完成项目验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因项目评审环节较长，致使财政预算批复晚于计划时间。做好项目评审环节的衔接，加快推荐评审进度。</w:t>
            </w:r>
          </w:p>
        </w:tc>
      </w:tr>
      <w:tr>
        <w:trPr>
          <w:trHeight w:val="85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系统运行维护响应时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  <w:t>60min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正在测试阶段，此数据为测试阶段数据。</w:t>
            </w:r>
          </w:p>
        </w:tc>
      </w:tr>
      <w:tr>
        <w:trPr>
          <w:trHeight w:val="106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系统故障修复响应时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  <w:t>4h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正在测试阶段，此数据为测试阶段的数据。</w:t>
            </w:r>
          </w:p>
        </w:tc>
      </w:tr>
      <w:tr>
        <w:trPr>
          <w:trHeight w:val="101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总体建设费用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2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49.8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</w:t>
            </w:r>
          </w:p>
        </w:tc>
      </w:tr>
      <w:tr>
        <w:trPr>
          <w:trHeight w:val="354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" w:eastAsia="zh-CN"/>
              </w:rPr>
              <w:t>经济效益指标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按照提供平台共享和资源共享的平台数量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个，平均每个平台建设费用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万元，使用共享资源学校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所，那么每年将节省区校重复的建设经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*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*100=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亿元。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间接经济效益估算不合理。将加强绩效指标填报指导。</w:t>
            </w:r>
          </w:p>
        </w:tc>
      </w:tr>
      <w:tr>
        <w:trPr>
          <w:trHeight w:val="600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将面向北京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区县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中小学校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多万教师、学生及家长提供全量教育信息服务，“京学通”以用户为中心，助力学生个性化学习；不断丰富创新教育应用场景，共同促进首都教育高质量发展，平台建设完毕后可提高业务部门对公共群众的教育服务能力，取得良好的社会效益。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会效益指标有待进一步验证。</w:t>
            </w:r>
          </w:p>
        </w:tc>
      </w:tr>
      <w:tr>
        <w:trPr>
          <w:trHeight w:val="1536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用户满意度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已设计调查问卷，尚未开展调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满意度指标值较低。项目投入运行后，将按计划开展满意度调查。</w:t>
            </w:r>
          </w:p>
        </w:tc>
      </w:tr>
      <w:tr>
        <w:trPr>
          <w:trHeight w:val="477" w:hRule="exact"/>
        </w:trPr>
        <w:tc>
          <w:tcPr>
            <w:tcW w:w="6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5.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uos</cp:lastModifiedBy>
  <dcterms:modified xsi:type="dcterms:W3CDTF">2024-05-30T10:29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