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49"/>
        <w:gridCol w:w="760"/>
        <w:gridCol w:w="890"/>
        <w:gridCol w:w="810"/>
        <w:gridCol w:w="540"/>
        <w:gridCol w:w="1300"/>
        <w:gridCol w:w="865"/>
        <w:gridCol w:w="425"/>
        <w:gridCol w:w="138"/>
        <w:gridCol w:w="420"/>
        <w:gridCol w:w="302"/>
        <w:gridCol w:w="750"/>
        <w:gridCol w:w="504"/>
      </w:tblGrid>
      <w:tr>
        <w:trPr>
          <w:trHeight w:val="306" w:hRule="exac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0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信息化系统新建和升级改造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政务云服务租用</w:t>
            </w:r>
          </w:p>
        </w:tc>
      </w:tr>
      <w:tr>
        <w:trPr>
          <w:trHeight w:val="306" w:hRule="exac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数字教育中心</w:t>
            </w:r>
          </w:p>
        </w:tc>
      </w:tr>
      <w:tr>
        <w:trPr>
          <w:trHeight w:val="306" w:hRule="exac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潇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810173588</w:t>
            </w:r>
          </w:p>
        </w:tc>
      </w:tr>
      <w:tr>
        <w:trPr>
          <w:trHeight w:val="567" w:hRule="exact"/>
        </w:trPr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4.9007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4.82150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4.821500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00%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4.9007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4.82150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4.821500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22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采购政务云服务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现有使用政务云的业务系统稳定运行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相关安全服务采购，保障运行在政务云业务系统的系统安全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重要业务期，为相应的信息系统提供专项保障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市教委有需要的直属单位提供政务云基础设施资源服务。</w:t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年度政务云租用项目使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云服务商，分别为太极云、金山云和移动云，为市教委及所属单位已上云的信息系统延续提供政务云服务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相关安全服务采购，保障运行在政务云业务系统的系统安全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春节期间及全国两会的重点时期安全保障，未发生网络安全事件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市教委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直属单位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信息系统提供政务云基础设施资源服务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政务云服务租用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政务云支撑业务系统数量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政府采购率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系统验合格率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单响应率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单响应率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%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*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作日期间，响应时间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钟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*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非工作时间，响应时间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钟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起工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，响应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响应时间均未超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单处置率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单处置率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%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紧急变更处置时长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钟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准变更处置时长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时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特殊变更处置时长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时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单处置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变更均为标准变更，最长处置时间未超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5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确保业务系统应用数据安全无损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据损失率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1%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相关支撑材料不充分。今后将加强项目绩效管理，重视绩效成果搜集整理。</w:t>
            </w:r>
          </w:p>
        </w:tc>
      </w:tr>
      <w:tr>
        <w:trPr>
          <w:trHeight w:val="20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方案制定和前期准备工作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前期评审时间过长。今后将加强项目统筹规划，做好项目各级评审衔接。</w:t>
            </w:r>
          </w:p>
        </w:tc>
      </w:tr>
      <w:tr>
        <w:trPr>
          <w:trHeight w:val="1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招标工作及签订合同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0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疫情原因推迟。今后将加强项目统筹规划，科学安排项目实施进度。</w:t>
            </w:r>
          </w:p>
        </w:tc>
      </w:tr>
      <w:tr>
        <w:trPr>
          <w:trHeight w:val="24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政务云采购及系统部署、数据迁移、试运行、培训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0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疫情原因推迟。今后将加强项目统筹规划，科学安排项目实施进度。</w:t>
            </w:r>
          </w:p>
        </w:tc>
      </w:tr>
      <w:tr>
        <w:trPr>
          <w:trHeight w:val="21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项目验收及用户满意度调查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预算控制数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4.90075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4.82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重点业务时期社会影响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义务教育入学报名期间，专项保障政务云平台上义务教育入学平台信息系统稳定运行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高考保障期间，专项保障政务云平台上考试院综合查询信息系统稳定运行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政务云平台原因造成入学学生及家长、中高考考生无法正常完成入学报名、参加中高考试、查询成绩等事件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起。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义教入学及中高考重点保障期，组织政务云对相关业务系统进行重点保障，安全事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起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6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网络安全保障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期内，政务云上信息系统因云服务商提供服务原因，发生网络安全事件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起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未发生网络安全事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0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统筹市教委直属单位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IT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服务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统筹单位数量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统筹信息系统数量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统筹单位数量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统筹信息系统数量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相关支撑材料不充分。今后将加强项目绩效管理，重视绩效成果搜集整理。</w:t>
            </w:r>
          </w:p>
        </w:tc>
      </w:tr>
      <w:tr>
        <w:trPr>
          <w:trHeight w:val="23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使用政务云资源用户满意度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相关支撑材料不充分。今后将科学全面地设置满意度调查表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.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5:31:00Z</dcterms:created>
  <dc:creator>Administrator</dc:creator>
  <dc:description/>
  <dc:language>en-US</dc:language>
  <cp:lastModifiedBy>Administrator</cp:lastModifiedBy>
  <dcterms:modified xsi:type="dcterms:W3CDTF">2024-05-17T11:23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2195</vt:lpwstr>
  </property>
  <property fmtid="{D5CDD505-2E9C-101B-9397-08002B2CF9AE}" pid="4" name="commondata">
    <vt:lpwstr>commondata</vt:lpwstr>
  </property>
</Properties>
</file>