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9"/>
        <w:gridCol w:w="1070"/>
        <w:gridCol w:w="730"/>
        <w:gridCol w:w="1220"/>
        <w:gridCol w:w="260"/>
        <w:gridCol w:w="1007"/>
        <w:gridCol w:w="1043"/>
        <w:gridCol w:w="220"/>
        <w:gridCol w:w="418"/>
        <w:gridCol w:w="150"/>
        <w:gridCol w:w="514"/>
        <w:gridCol w:w="498"/>
        <w:gridCol w:w="992"/>
      </w:tblGrid>
      <w:tr>
        <w:trPr>
          <w:trHeight w:val="306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1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（北京电化教育馆）消防安全</w:t>
            </w:r>
          </w:p>
        </w:tc>
      </w:tr>
      <w:tr>
        <w:trPr>
          <w:trHeight w:val="306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洪亮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911008</w:t>
            </w:r>
          </w:p>
        </w:tc>
      </w:tr>
      <w:tr>
        <w:trPr>
          <w:trHeight w:val="567" w:hRule="exact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41832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4077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407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41832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4077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407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消防法律法规等相关规定各级消防安全部门的要求，使单位满足消防安全基本要求，确保单位消防安全，不发生火灾事故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办公区域消防维护，保障办公区域消防安全。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消防中控室服务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消防设施维护保养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区消防设施维护保养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区消防设施维护保养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消防灭火器材更换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支撑材料不充分，体现灭火器正确摆放位置的材料不足。今后将加强项目绩效管理，重视绩效成果搜集整理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实施完毕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实施完毕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内消防维保工作为跨年执行，目前项目已完成。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4183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40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履职基础、公共服务能力、办公环境得到提升”为定性指标，不易量化验证。今后将更科学合理地设定绩效指标。</w:t>
            </w:r>
          </w:p>
        </w:tc>
      </w:tr>
      <w:tr>
        <w:trPr>
          <w:trHeight w:val="2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对象选取不够全面。今后将扩大满意度调查对象的范围，科学全面的有针对性地进行满意度调查。</w:t>
            </w:r>
          </w:p>
        </w:tc>
      </w:tr>
      <w:tr>
        <w:trPr>
          <w:trHeight w:val="477" w:hRule="exact"/>
        </w:trPr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.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Administrator</cp:lastModifiedBy>
  <dcterms:modified xsi:type="dcterms:W3CDTF">2024-05-17T11:1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