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71"/>
        <w:gridCol w:w="1509"/>
        <w:gridCol w:w="321"/>
        <w:gridCol w:w="1280"/>
        <w:gridCol w:w="536"/>
        <w:gridCol w:w="814"/>
        <w:gridCol w:w="883"/>
        <w:gridCol w:w="397"/>
        <w:gridCol w:w="166"/>
        <w:gridCol w:w="420"/>
        <w:gridCol w:w="344"/>
        <w:gridCol w:w="640"/>
        <w:gridCol w:w="572"/>
      </w:tblGrid>
      <w:tr>
        <w:trPr>
          <w:trHeight w:val="306" w:hRule="exac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教育”数字课程资源及规范建设</w:t>
            </w:r>
          </w:p>
        </w:tc>
      </w:tr>
      <w:tr>
        <w:trPr>
          <w:trHeight w:val="306" w:hRule="exac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娜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911041</w:t>
            </w:r>
          </w:p>
        </w:tc>
      </w:tr>
      <w:tr>
        <w:trPr>
          <w:trHeight w:val="567" w:hRule="exact"/>
        </w:trPr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7.05872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2.6415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1.621500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8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7.05872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2.6415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1.621500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987" w:hRule="exact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从数字课程资源建设和规范建设两个角度推动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教育工作。一是课程资源不断更新，体现保基本效应。①根据教材更新工作要求和“四新四创”工作思路，进一步形成覆盖各学段各学科的全口径课程资源库。②进一步实现育人风格多样化，适应城区、郊区不同基础学生差异化需求，更新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空中课堂课程。③开展精品课遴选，充实北京市“基础教育精品课”的课程资源并与国家智慧教育平台同步联通。④充实数字实验资源，解决试验课程开设困难、开设情况不均衡等情况。⑤为数字课程资源提供处理和发布等管理工作，保障北京市数字课程资源服务有效运转，满足日常及突发状况下的全市线上教学服务需求。二是逐步建立规范，指导线上教学平台及资源建设工作，为进一步形成在线教育标准体系夯实基础。①形成线上教学平台的数据接入通用标准规范，为未来线上教学平台统一接入提供指导和参考。②建设数字教育资源规范，实现数字资源的规范化和标准化，以统一资源建设的行为，达到资源基本属性结构的一致性，进一步发挥数字教育资源作用。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从数字课程资源建设和规范建设两个角度推动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教育工作。一是课程资源不断更新，体现保基本效应。①根据教材更新工作要求和“四新四创”工作思路，进一步形成覆盖各学段各学科的全口径课程资源库。②进一步实现育人风格多样化，适应城区、郊区不同基础学生差异化需求，更新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空中课堂课程。③开展精品课遴选，充实北京市“基础教育精品课”的课程资源并与国家智慧教育平台同步联通。④充实数字实验资源，解决试验课程开设困难、开设情况不均衡等情况。⑤为数字课程资源提供处理和发布等管理工作，保障北京市数字课程资源服务有效运转，满足日常及突发状况下的全市线上教学服务需求。二是逐步建立规范，指导线上教学平台及资源建设工作，为进一步形成在线教育标准体系夯实基础。①形成线上教学平台的数据接入通用标准规范，为未来线上教学平台统一接入提供指导和参考。②建设数字教育资源规范，实现数字资源的规范化和标准化，以统一资源建设的行为，达到资源基本属性结构的一致性，进一步发挥数字教育资源作用。</w:t>
            </w:r>
          </w:p>
        </w:tc>
      </w:tr>
      <w:tr>
        <w:trPr>
          <w:trHeight w:val="1200" w:hRule="exac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课程管理服务数量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成果数量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字课程数量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3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3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151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础教育精品课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础教育精品课优质资源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精品课年度表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字实验数量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（套）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（套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3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字课程质量：满足空中课堂课程建设标准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，按照标准建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0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课程管理服务质量：服务需求响应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，服务响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缺少部分支撑材料，今后加强资料收集。</w:t>
            </w:r>
          </w:p>
        </w:tc>
      </w:tr>
      <w:tr>
        <w:trPr>
          <w:trHeight w:val="122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线上教学平台数据接入规范质量：具有指导性，验收合格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，验收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4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础教育精品课程满足中央馆评比部级精品课的标准；购买的课程资源为德智体美劳学科精品课，要求达到教育部“基础教育精品课”的制作标准；证书制作印刷达到优质标准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，按照央馆评比标准建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4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字实验质量：内容科学性、表现形式准确性，通过教研和视频专家审查；画面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20×1080p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；声音：无失真、无噪音，整体声音电平大部分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8dBF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，按标准建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7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字教育资源建设规范质量：具有可行性、可推广性、多层级兼容性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0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内完成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验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8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"/>
              </w:rPr>
              <w:t>总成本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7.0587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1.62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31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设的课程资源可作为北京市空中课堂、北京市公共资源平台、国家智慧教育平台等平台数字化资源持续使用，通过课程服务满足疫情、雾霾、学生居家学习等线上学习场景应用，并在对口支援等服务中持续发挥优质资源辐射作用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，所有课程资源在北京市相关平台上线，供师生学习，支撑对口支援服务，发挥首都优质资源辐射作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考虑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起现场面授为主，不再居家学习的情况，指标设置不到位。</w:t>
            </w:r>
          </w:p>
        </w:tc>
      </w:tr>
      <w:tr>
        <w:trPr>
          <w:trHeight w:val="1476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值设定偏低。今后将加强指标填报指导。</w:t>
            </w:r>
          </w:p>
        </w:tc>
      </w:tr>
      <w:tr>
        <w:trPr>
          <w:trHeight w:val="477" w:hRule="exact"/>
        </w:trPr>
        <w:tc>
          <w:tcPr>
            <w:tcW w:w="6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Administrator</cp:lastModifiedBy>
  <dcterms:modified xsi:type="dcterms:W3CDTF">2024-05-17T11:07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