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14" w:type="dxa"/>
        <w:jc w:val="center"/>
        <w:tblInd w:w="0" w:type="dxa"/>
        <w:tblLayout w:type="fixed"/>
        <w:tblCellMar>
          <w:top w:w="0" w:type="dxa"/>
          <w:left w:w="108" w:type="dxa"/>
          <w:bottom w:w="0" w:type="dxa"/>
          <w:right w:w="108" w:type="dxa"/>
        </w:tblCellMar>
      </w:tblPr>
      <w:tblGrid>
        <w:gridCol w:w="961"/>
        <w:gridCol w:w="741"/>
        <w:gridCol w:w="1339"/>
        <w:gridCol w:w="281"/>
        <w:gridCol w:w="1360"/>
        <w:gridCol w:w="496"/>
        <w:gridCol w:w="849"/>
        <w:gridCol w:w="848"/>
        <w:gridCol w:w="427"/>
        <w:gridCol w:w="136"/>
        <w:gridCol w:w="420"/>
        <w:gridCol w:w="344"/>
        <w:gridCol w:w="670"/>
        <w:gridCol w:w="542"/>
      </w:tblGrid>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行业网络安全服务</w:t>
            </w:r>
          </w:p>
        </w:tc>
      </w:tr>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晶</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811661785</w:t>
            </w:r>
          </w:p>
        </w:tc>
      </w:tr>
      <w:tr>
        <w:trPr>
          <w:trHeight w:val="567" w:hRule="exac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4.5</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4.5</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9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757" w:hRule="exact"/>
        </w:trPr>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atLeast" w:line="240"/>
              <w:ind w:firstLine="421"/>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近</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年以来，面对网络安全法的全面实施，等保</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的正式执行，安全可控工作全面推进，上云为常态不上云为例外的新要求，如何做好新形势教育网络安全工作，成了我们亟待解决的问题。为进一步做好北京教育网络安全服务保障，应对各种各样的网络威胁和入侵，持续保持北京市教育系统信息化良性发展的好势头，解决信息化发展中的网络安全瓶颈问题。根据教育部和北京市网信办的工作要求和考核标准，北京市教育网络安全急需做好重点时期重点系统网络安全保障，对市教育行业所属</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余个单位开展网络安全培训、网络安全宣传等系列活动，定期组织网络安全现场检查和远程技术检测等工作。</w:t>
            </w:r>
          </w:p>
          <w:p>
            <w:pPr>
              <w:pStyle w:val="Normal"/>
              <w:widowControl/>
              <w:spacing w:lineRule="atLeas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ascii="仿宋_GB2312;仿宋" w:hAnsi="仿宋_GB2312;仿宋" w:cs="宋体" w:eastAsia="仿宋_GB2312;仿宋"/>
                <w:color w:val="000000"/>
                <w:kern w:val="0"/>
                <w:szCs w:val="21"/>
              </w:rPr>
              <w:t>北京市教育网络重点时期重点系统网络安全保障，对市教育行业所属</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余个单位开展网络安全培训、网络安全宣传等系列活动，定期组织网络安全现场检查和远程技术检测等工作。</w:t>
            </w:r>
          </w:p>
        </w:tc>
      </w:tr>
      <w:tr>
        <w:trPr>
          <w:trHeight w:val="83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3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3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远程扫描单位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0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网络安全现场检查单位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0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远程扫描单位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安全培训参会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5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办网络安全周宣传系列活动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97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安全培训讲师职级：高级或处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没有充分结合“安全服务”特点设置。今后将加强项目绩效研究，科学设定绩效指标。</w:t>
            </w:r>
          </w:p>
        </w:tc>
      </w:tr>
      <w:tr>
        <w:trPr>
          <w:trHeight w:val="87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进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支出进度在</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前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3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4.5</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45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信息系统持续稳定运行</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提高安全管理水平</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在信息化建设过程中尽可能的节约了不必要的额外开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且相关支撑材料不充分。今后将加强项目绩效研究，科学设定项目绩效指标，使得指标可验证、项目绩效充分展现，重视绩效成果搜集整理。</w:t>
            </w:r>
          </w:p>
        </w:tc>
      </w:tr>
      <w:tr>
        <w:trPr>
          <w:trHeight w:val="343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安全周宣传网页点击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从提高安全认识、锻炼安全服务能力、提升安全防御水平等方面来设置指标。今后将加强项目绩效研究，科学设定绩效指标。</w:t>
            </w:r>
          </w:p>
        </w:tc>
      </w:tr>
      <w:tr>
        <w:trPr>
          <w:trHeight w:val="348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训人员普遍认为培训内容有利于提高对网络安全的管理和技术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从提高安全认识、锻炼安全服务能力、提升安全防御水平等方面来设置指标。今后将加强项目绩效研究，科学设定绩效指标。</w:t>
            </w:r>
          </w:p>
        </w:tc>
      </w:tr>
      <w:tr>
        <w:trPr>
          <w:trHeight w:val="425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人员对培训组织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市属单位远程扫描”分包中未体现培训人员对培训组织的满意度。今后将扩大满意度调查对象的范围，科学全面的有针对性地进行满意度调查。</w:t>
            </w:r>
          </w:p>
        </w:tc>
      </w:tr>
      <w:tr>
        <w:trPr>
          <w:trHeight w:val="477" w:hRule="exact"/>
        </w:trPr>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7</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Administrator</cp:lastModifiedBy>
  <dcterms:modified xsi:type="dcterms:W3CDTF">2024-05-17T11:07: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