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黑体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敬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785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.34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.3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.3400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.34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.3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.340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在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8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发放相关补助，每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.3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8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.3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数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8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8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1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.34</w:t>
            </w:r>
            <w:r>
              <w:rPr/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.34</w:t>
            </w:r>
            <w:r>
              <w:rPr/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1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限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更多优秀人才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对符合条件的优秀人才发放补助，可加大人才培养数量。</w:t>
            </w:r>
          </w:p>
        </w:tc>
      </w:tr>
      <w:tr>
        <w:trPr>
          <w:trHeight w:val="1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均衡发展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Cs w:val="21"/>
              </w:rPr>
              <w:t>为社会发展提供必要的人才供应，后续仍需做好跟踪工作。</w:t>
            </w:r>
          </w:p>
        </w:tc>
      </w:tr>
      <w:tr>
        <w:trPr>
          <w:trHeight w:val="1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学校社会和谐稳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方面基本达到要求，仍可进一步提升。</w:t>
            </w:r>
          </w:p>
        </w:tc>
      </w:tr>
      <w:tr>
        <w:trPr>
          <w:trHeight w:val="14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学生经济压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学生经济情况有一定帮助，后续仍要做好跟踪回访工作。</w:t>
            </w:r>
          </w:p>
        </w:tc>
      </w:tr>
      <w:tr>
        <w:trPr>
          <w:trHeight w:val="9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享受资助政策的学生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样本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偏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增加样本量。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补助发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每人每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每人每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4:57:00Z</dcterms:created>
  <dc:creator>Administrator</dc:creator>
  <dc:description/>
  <dc:language>en-US</dc:language>
  <cp:lastModifiedBy>小琪</cp:lastModifiedBy>
  <cp:lastPrinted>2024-05-14T19:50:00Z</cp:lastPrinted>
  <dcterms:modified xsi:type="dcterms:W3CDTF">2024-05-29T07:23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