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届原有通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第二年继续补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补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每人学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，分三年发放，首次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两人合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对远山区基层工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发放完毕，共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有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缓解赴边远山区就业学生经济压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赴边远山区就业学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助学费金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完成时限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拓宽就业渠道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远山区就业学生经济压力比其他地区大，后续仍需做好跟踪支持工作。</w:t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边远山区输送优秀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完成，将进一步持续输送更加的优秀人才。</w:t>
            </w:r>
          </w:p>
        </w:tc>
      </w:tr>
      <w:tr>
        <w:trPr>
          <w:trHeight w:val="2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边远山区快速发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输送高级人才促进远山区的发展，但远山区发展需要一定时间，后续需进一步为山区发展做出努力。</w:t>
            </w:r>
          </w:p>
        </w:tc>
      </w:tr>
      <w:tr>
        <w:trPr>
          <w:trHeight w:val="1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动首都均衡发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人才输送提高影响力，后续仍将进一步培养人才，做好输送工作。</w:t>
            </w:r>
          </w:p>
        </w:tc>
      </w:tr>
      <w:tr>
        <w:trPr>
          <w:trHeight w:val="1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边远山区学生 享受资助政策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今后将扩大样本量。</w:t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审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费补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环境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奖学金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4:13:00Z</dcterms:created>
  <dc:creator>Administrator</dc:creator>
  <dc:description/>
  <cp:keywords/>
  <dc:language>en-US</dc:language>
  <cp:lastModifiedBy>赵娜</cp:lastModifiedBy>
  <cp:lastPrinted>2024-05-14T19:42:00Z</cp:lastPrinted>
  <dcterms:modified xsi:type="dcterms:W3CDTF">2024-05-29T0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