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.7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.7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获得国家助学金的学生，一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二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共计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资金第二次压缩核减，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发放一等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每年，二等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每年，共计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.7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助学金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春秋学期影响预算预估人数不准确，下次预算准确。</w:t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助学金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春秋学期影响预算预估人数不准确，下次预算准确。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助学金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助学金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学生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缓解学生经济压力有一定作用，后续需结合指标人数综合考虑。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学校社会稳定和谐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，将进一步达到更好的效果。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学生资助体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，将进一步完善。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对符合条件的优秀人才发放补助，可加大人才培养数量。</w:t>
            </w:r>
          </w:p>
        </w:tc>
      </w:tr>
      <w:tr>
        <w:trPr>
          <w:trHeight w:val="1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缓解困难学生的经济压力，使得他们享受国家资助政策的保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取样人数偏少，进一步提高样本数据</w:t>
            </w:r>
          </w:p>
        </w:tc>
      </w:tr>
      <w:tr>
        <w:trPr>
          <w:trHeight w:val="9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审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.7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评审的人数未达到指标人数。</w:t>
            </w:r>
          </w:p>
        </w:tc>
      </w:tr>
      <w:tr>
        <w:trPr>
          <w:trHeight w:val="10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.7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评审的人数未达到指标人数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6:36:00Z</dcterms:created>
  <dc:creator>Administrator</dc:creator>
  <dc:description/>
  <dc:language>en-US</dc:language>
  <cp:lastModifiedBy>Admin</cp:lastModifiedBy>
  <cp:lastPrinted>2024-05-14T19:28:00Z</cp:lastPrinted>
  <dcterms:modified xsi:type="dcterms:W3CDTF">2024-05-17T01:41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