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黑体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746"/>
        <w:gridCol w:w="388"/>
        <w:gridCol w:w="17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学业奖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第二外国语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杨敬枫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785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1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81.6000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79.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79.0000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81.6000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79.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79.0000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-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年预计发放人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资助标准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-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年预计发放人数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资助标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合计申报金额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8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发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-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年预计发放人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-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年预计发放人数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共计发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7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0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3-202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学年学业奖学金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算申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6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，后审减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5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，发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5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共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2.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，下次预算准确。</w:t>
            </w:r>
          </w:p>
        </w:tc>
      </w:tr>
      <w:tr>
        <w:trPr>
          <w:trHeight w:val="14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2-20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学年学业奖学金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发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4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，共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6.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，下次预算准确。</w:t>
            </w:r>
          </w:p>
        </w:tc>
      </w:tr>
      <w:tr>
        <w:trPr>
          <w:trHeight w:val="16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研究生学业奖学金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3-202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学年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发放标准实际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的分档，下次申报准确。</w:t>
            </w:r>
          </w:p>
        </w:tc>
      </w:tr>
      <w:tr>
        <w:trPr>
          <w:trHeight w:val="1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研究生学业奖学金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2-20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学年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发放标准实际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的分档，下次申报准确。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限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7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缓解学生经济压力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对学生经济情况有一定帮助，后续仍要做好跟踪回访工作。</w:t>
            </w:r>
          </w:p>
        </w:tc>
      </w:tr>
      <w:tr>
        <w:trPr>
          <w:trHeight w:val="12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维护社会和校园的安全稳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稳定方面基本达到要求，仍可进一步提升。</w:t>
            </w:r>
          </w:p>
        </w:tc>
      </w:tr>
      <w:tr>
        <w:trPr>
          <w:trHeight w:val="10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形成良好的学习科研氛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学习氛围需要进一步养成。</w:t>
            </w:r>
          </w:p>
        </w:tc>
      </w:tr>
      <w:tr>
        <w:trPr>
          <w:trHeight w:val="15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品学兼优的人才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人才不能仅以奖学金为手段，需要多方面培养。</w:t>
            </w:r>
          </w:p>
        </w:tc>
      </w:tr>
      <w:tr>
        <w:trPr>
          <w:trHeight w:val="11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对品学兼优秀，表现优异的研究生给予奖励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样本量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偏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少，增加样本量。</w:t>
            </w:r>
          </w:p>
        </w:tc>
      </w:tr>
      <w:tr>
        <w:trPr>
          <w:trHeight w:val="9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奖学金发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81.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7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算成本不准确，下次申报准确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8:12:00Z</dcterms:created>
  <dc:creator>Administrator</dc:creator>
  <dc:description/>
  <dc:language>en-US</dc:language>
  <cp:lastModifiedBy>小琪</cp:lastModifiedBy>
  <dcterms:modified xsi:type="dcterms:W3CDTF">2024-05-29T07:21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