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74"/>
        <w:gridCol w:w="1380"/>
        <w:gridCol w:w="283"/>
        <w:gridCol w:w="951"/>
        <w:gridCol w:w="746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敬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8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3.30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0.3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49.37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7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3.30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0.3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49.37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为全日制在校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月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全年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，此项目总投入情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3.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全日制在校学生发放助学金，共计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49.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全日制在校学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5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发放人数受春秋学期人数影响预估不精确，下次准确预算数据。 </w:t>
            </w:r>
          </w:p>
        </w:tc>
      </w:tr>
      <w:tr>
        <w:trPr>
          <w:trHeight w:val="1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人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学生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到一定缓解压力的效果，仍有进步空间。</w:t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维护社会和校园的和谐稳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指标，维稳方面仍有许多工作要做。</w:t>
            </w:r>
          </w:p>
        </w:tc>
      </w:tr>
      <w:tr>
        <w:trPr>
          <w:trHeight w:val="12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社会均衡发展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社会发展提供必要的人才供应，后续仍需做好跟踪工作。</w:t>
            </w:r>
          </w:p>
        </w:tc>
      </w:tr>
      <w:tr>
        <w:trPr>
          <w:trHeight w:val="1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更多优秀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对符合条件的优秀人才发放补助，可加大人才培养数量。</w:t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享受资助学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查样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少，增加样本量调研。</w:t>
            </w:r>
          </w:p>
        </w:tc>
      </w:tr>
      <w:tr>
        <w:trPr>
          <w:trHeight w:val="1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49.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数据不准确，下次按准确数据预算申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7:21:00Z</dcterms:created>
  <dc:creator>Administrator</dc:creator>
  <dc:description/>
  <dc:language>en-US</dc:language>
  <cp:lastModifiedBy>小琪</cp:lastModifiedBy>
  <cp:lastPrinted>2024-05-14T19:02:00Z</cp:lastPrinted>
  <dcterms:modified xsi:type="dcterms:W3CDTF">2024-05-29T07:2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